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/>
              <w:t xml:space="preserve"> 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HP Laserjet 4500 Col Cya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HW 27-99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max 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harz                                                             9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l-Complex                          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9003-07-0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Silica                        67762-90-7         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          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pigment cyan                                                               2-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blau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18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92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oner für:   HP Laserjet 4500 CY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18:00Z</dcterms:created>
  <dc:creator>Beat Pister</dc:creator>
  <dc:description/>
  <cp:keywords/>
  <dc:language>en-US</dc:language>
  <cp:lastModifiedBy>ayhan</cp:lastModifiedBy>
  <cp:lastPrinted>2003-09-03T15:19:00Z</cp:lastPrinted>
  <dcterms:modified xsi:type="dcterms:W3CDTF">2009-12-03T11:18:00Z</dcterms:modified>
  <cp:revision>2</cp:revision>
  <dc:subject/>
  <dc:title>HP Laserjet 4500 cyan</dc:title>
</cp:coreProperties>
</file>