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9898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898"/>
      </w:tblGrid>
      <w:tr>
        <w:trPr/>
        <w:tc>
          <w:tcPr>
            <w:tcW w:w="9898" w:type="dxa"/>
            <w:tcBorders/>
          </w:tcPr>
          <w:p>
            <w:pPr>
              <w:pStyle w:val="Vorgabetext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35953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orgabetext"/>
              <w:jc w:val="left"/>
              <w:rPr/>
            </w:pPr>
            <w:r>
              <w:rPr>
                <w:rFonts w:cs="Arial" w:ascii="Arial" w:hAnsi="Arial"/>
                <w:b/>
                <w:sz w:val="28"/>
              </w:rPr>
              <w:t>Pelikan Hardcopy Production AG</w:t>
            </w:r>
          </w:p>
          <w:p>
            <w:pPr>
              <w:pStyle w:val="Vorgabetext"/>
              <w:jc w:val="left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Leestrasse 1</w:t>
            </w:r>
          </w:p>
          <w:p>
            <w:pPr>
              <w:pStyle w:val="Vorgabe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-8132 Egg/ZH, Schweiz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</w:rPr>
              <w:t>Fax:                    ++ 41 (0) 44 986 14 54</w:t>
            </w:r>
          </w:p>
          <w:p>
            <w:pPr>
              <w:pStyle w:val="TabellenText"/>
              <w:tabs>
                <w:tab w:val="clear" w:pos="709"/>
                <w:tab w:val="left" w:pos="2801" w:leader="none"/>
              </w:tabs>
              <w:jc w:val="left"/>
              <w:rPr/>
            </w:pPr>
            <w:r>
              <w:rPr>
                <w:rFonts w:cs="Arial" w:ascii="Arial" w:hAnsi="Arial"/>
              </w:rPr>
              <w:t>Notruftelefon:     ++ 41 (0) 44 986 11 11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Produkt"/>
            <w:bookmarkStart w:id="1" w:name="Toner"/>
            <w:bookmarkStart w:id="2" w:name="Produkt"/>
            <w:bookmarkStart w:id="3" w:name="Toner"/>
            <w:bookmarkEnd w:id="2"/>
            <w:bookmarkEnd w:id="3"/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  <w:tab/>
              <w:t>PRODUKTNAME: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Pelikan Toner für den Gebrauch in: </w:t>
            </w:r>
            <w:r>
              <w:rPr>
                <w:rFonts w:cs="Arial" w:ascii="Arial" w:hAnsi="Arial"/>
                <w:b/>
                <w:sz w:val="32"/>
              </w:rPr>
              <w:t>HP Laserjet 4500 Col gelb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center"/>
              <w:rPr>
                <w:rFonts w:ascii="BOOKMAN;Bookman Old Style" w:hAnsi="BOOKMAN;Bookman Old Style" w:cs="BOOKMAN;Bookman Old Style"/>
                <w:sz w:val="16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Produktcode : HW 27-994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  <w:tab/>
              <w:t>ANGABEN ZU DEN BESTANDTEIL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andteil</w:t>
              <w:tab/>
              <w:t>Cas Nr.</w:t>
              <w:tab/>
              <w:t>EU Nr.</w:t>
              <w:tab/>
              <w:t>max Gewicht %</w:t>
              <w:tab/>
              <w:t>Symbole</w:t>
              <w:tab/>
              <w:t>R-Sätze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ab/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yesterharz                                                             95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all-Complex                                                            5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chs                        9003-07-0                                  5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/>
            </w:pPr>
            <w:r>
              <w:rPr>
                <w:rFonts w:cs="Arial" w:ascii="Arial" w:hAnsi="Arial"/>
                <w:sz w:val="22"/>
              </w:rPr>
              <w:t>Silica                        67762-90-7                                   3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838" w:leader="none"/>
                <w:tab w:val="left" w:pos="3263" w:leader="none"/>
                <w:tab w:val="left" w:pos="4745" w:leader="none"/>
                <w:tab w:val="left" w:pos="6455" w:leader="none"/>
                <w:tab w:val="left" w:pos="81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bpigment gelb                                                               2-10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he Anmerkung S 4 Punkt 16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3</w:t>
              <w:tab/>
              <w:t>MÖGLICHE GEFAHREN DES PRODUKTS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 normalen Anwendungsbedingungen ist keine Gefahr zu erwart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4</w:t>
              <w:tab/>
              <w:t>ERSTE-HILFE-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R HAU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offenen Bereich mit viel Seife und Wasser wasch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MIT DEN AU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die Substanz in die Augen gelangt ist, mit reichlich Wasser auswas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Sie Kontaktlinsen tragen, so müssen diese vor dem Auswaschen erst entfernt werd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ERSCHLUCK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oder Milch zu trinken geb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INATMUNG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 Patienten an die frische Luf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m und ruhig hal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EITERE INFORMATION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Zweifelsfall oder wenn sich die Symptome nicht bessern, Arzt aufsuchen</w:t>
            </w:r>
          </w:p>
        </w:tc>
      </w:tr>
      <w:tr>
        <w:trPr/>
        <w:tc>
          <w:tcPr>
            <w:tcW w:w="9898" w:type="dxa"/>
            <w:tcBorders>
              <w:top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5</w:t>
              <w:tab/>
              <w:t>BRANDBEKÄMPFUNGSMASSNAHM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Wasser oder Schaum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öschen Kohlendioxyd (S43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osions- und Brandgase nicht einatmen (S4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ftige und reizende Dämpfe können entsteh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6</w:t>
              <w:tab/>
              <w:t>MASSNAHMEN BEI UNBEABSICHTIGTER FREISETZ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n Staub verursach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aufwischen oder aufschaufeln und an einen sicheren Ort bri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chüttetes Material mit Staubsauger aufnehm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13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1</w:t>
              <w:tab/>
              <w:t>HANDHAB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Allgemeinen Vorsichtsmassnahmen beim Umgang mit Chemikalien sind zu beach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n Hitze und Zündquellen fernhalt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i der Arbeit nicht rauchen (S21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Staub einatmen (S2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Siehe Abschnitt 7.2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7.2</w:t>
              <w:tab/>
              <w:t>LAGER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r im Originalbehälter aufbewahren, bei einer Temperatur, die nicht höher als 40°C is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rf nicht in die Hände von Kindern gelangen (S2)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Von Nahrungsmitteln, Getränken und Futtermitteln fernhalten (S13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</w:t>
              <w:tab/>
              <w:t>PERSÖNLICHE SCHUTZAUSRÜST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ststoff Handschuhe tragen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</w:t>
              <w:tab/>
              <w:t>EXPOSITIONSBEGRENZ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ubbelastung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In GB empfiehlt das HSE (EH40) die folgenden Höchstkonzentrationen für Staub: </w:t>
              <w:br/>
              <w:t>10 mg/m3 (8 Std. TWA [gesamter gewichteter Durchschnitt]) insgesamt eingeatmeter Staub: 5 mg/m3 (8 Std. TWA) insgesamt atembarer Staub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  <w:tab/>
              <w:t>PHYSIKALISCHE UND CHEMISCHE EIGENSCHA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ststoff, gelb, Pulver, in Wasser unlösli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hrnehmbarer Geruch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n mit Luft explosive Gemische bild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e Explosionsgrenze bei ca. 15 % (in Luft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nnbarer Feststoff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melzpunkt 12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Dampfdruck NA mbar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  <w:tab/>
              <w:t>STABILITÄT UND REAKTIONSFÄHIGKEIT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 gefährlichen Reaktionen sind bekannt, wenn zum beabsichtigten Zweck verwendet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il bis mindestens ca. 180 °C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rsetzungsprodukte können Stickstoff und Kohlenoxyde einschliess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  <w:tab/>
              <w:t>TOXI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nerstaub kann zu Irritationen an Haut, Augen oder Atmungssystem führen.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  <w:tab/>
              <w:t>ÖKOLOGISCH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llt für die Umwelt keine Gefahr dar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Wasser-Gefährdungsklasse 0 (Selbsteinstufung)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3</w:t>
              <w:tab/>
              <w:t>HINWEISE ZUR ENTSORGUNG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zugelassener Deponiestelle vergrab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brennung durch zulässige Methode könnte erwogen werden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Entsorgung muss in Übereinstimmung mit der örtlichen, regionalen oder nationalen Gesetzgebung erfolgen</w:t>
            </w:r>
          </w:p>
        </w:tc>
      </w:tr>
      <w:tr>
        <w:trPr/>
        <w:tc>
          <w:tcPr>
            <w:tcW w:w="9898" w:type="dxa"/>
            <w:tcBorders>
              <w:bottom w:val="single" w:sz="6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</w:t>
              <w:tab/>
              <w:t>TRANSPORTBESTIMMUNG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UN Nr.</w:t>
              <w:tab/>
              <w:t>: NA</w:t>
              <w:tab/>
              <w:t>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Verpackungsgruppe 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rassen/Schienenverkehr (GGVS/ADR u. GGVE/RID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UN Nr.</w:t>
              <w:tab/>
              <w:t>: NA</w:t>
              <w:tab/>
              <w:t>ADR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ADR Teile Nr.</w:t>
              <w:tab/>
              <w:t>: NA</w:t>
              <w:tab/>
              <w:t>ADR / RID Nr.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Tremkarte</w:t>
              <w:tab/>
              <w:t>: NA</w:t>
              <w:tab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Übersee (GGVSee/IMDG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UN Nr.</w:t>
              <w:tab/>
              <w:t>: NA</w:t>
              <w:tab/>
              <w:t>IMDG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Seite Nr.</w:t>
              <w:tab/>
              <w:t>: NA</w:t>
              <w:tab/>
              <w:t>IMDG Verpackungsgrupp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MDG EmS</w:t>
              <w:tab/>
              <w:t>: NA</w:t>
              <w:tab/>
              <w:t>IMDG MFAG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ftverkehr (ICAO / IATA)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UN Nr.</w:t>
              <w:tab/>
              <w:t>: NA</w:t>
              <w:tab/>
              <w:t>ICAO Gefahrenklasse</w:t>
              <w:tab/>
              <w:t>: NA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1154" w:leader="none"/>
                <w:tab w:val="left" w:pos="4004" w:leader="none"/>
                <w:tab w:val="left" w:pos="5486" w:leader="none"/>
                <w:tab w:val="left" w:pos="8393" w:leader="none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ICAO Verpackungsgruppe</w:t>
              <w:tab/>
              <w:t>: NA</w:t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2</w:t>
              <w:tab/>
              <w:t>TRANSPORT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Transport als nicht gefährlich klassifiziert</w:t>
            </w:r>
          </w:p>
        </w:tc>
      </w:tr>
      <w:tr>
        <w:trPr/>
        <w:tc>
          <w:tcPr>
            <w:tcW w:w="98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  <w:tab/>
              <w:t>VORSCHRIFT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Richtlinie zu gefährlichen Präparaten (88/379/EEC)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CHIP-Verordnungen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ht gefährlich gemäss gegenwärtiger Verordnung über gefährliche Stoffe</w:t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en Umgang als nicht gefährlich klassifiziert</w:t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zu diesem Produkt im Sicherheitsdatenblatt gelieferten Informationen wurden aufgrund des Wissens über die einzelnen Bestandteile erstellt.</w:t>
              <w:br/>
              <w:t>Risiko Sätze : NA</w:t>
              <w:br/>
              <w:t>Sicherheits Sätze : NA</w:t>
            </w:r>
          </w:p>
          <w:p>
            <w:pPr>
              <w:pStyle w:val="Tabelle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  <w:tab/>
              <w:t>WEITERE INFORMATIONEN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genaue Zusammensetzung dieses Produktes ist streng vertraulich.</w:t>
              <w:br/>
              <w:t>Weitergehende Informationen werden nur in speziellen Fällen an Personen aus dem medizinischen Bereich abgegeben, wenn eine spezielle Behandlung vorliegt.</w:t>
              <w:br/>
            </w:r>
          </w:p>
          <w:p>
            <w:pPr>
              <w:pStyle w:val="TabellenText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ses Produkt entspricht allen europäischen Sicherheitsbestimmungen.</w:t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ser Risikoklasse: WGK  0 : keine, 1 = schwach, 2 = mittel, 3 = stark gefährdet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= nicht relevant   ND = keine Angaben   TWA = im zeitlichen Durchschnitt</w:t>
              <w:br/>
            </w:r>
          </w:p>
          <w:p>
            <w:pPr>
              <w:pStyle w:val="TabellenText"/>
              <w:rPr/>
            </w:pPr>
            <w:r>
              <w:rPr>
                <w:rFonts w:cs="Arial" w:ascii="Arial" w:hAnsi="Arial"/>
                <w:sz w:val="22"/>
              </w:rPr>
              <w:t>LTEL = 8 Std.   TWA,   STEL = 15 min . TWA ,   ppm = Teilchen per Million (m3)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vorgenannte Information bezieht sich nur auf die Gefahrlosigkeit (Sicherheit) des genannten Produktes, basierend auf unserem aktuellen Wissensstand. Ein Ableiten von Rechtsansprüchen aus Fehlangaben oder Unterlassung ist ausgeschlossen.</w:t>
            </w:r>
          </w:p>
          <w:p>
            <w:pPr>
              <w:pStyle w:val="TabellenText"/>
              <w:tabs>
                <w:tab w:val="clear" w:pos="709"/>
                <w:tab w:val="left" w:pos="470" w:leader="none"/>
                <w:tab w:val="left" w:pos="2784" w:leader="none"/>
                <w:tab w:val="left" w:pos="662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Vorgabe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29" w:right="929" w:gutter="0" w:header="453" w:top="1000" w:footer="623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left"/>
      <w:rPr/>
    </w:pPr>
    <w:r>
      <w:rPr>
        <w:rFonts w:cs="Arial" w:ascii="Arial" w:hAnsi="Arial"/>
        <w:sz w:val="16"/>
        <w:szCs w:val="16"/>
      </w:rPr>
      <w:t xml:space="preserve">Bearbeitung A Datiert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\ MMMM\ 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0. Juli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I:/Sicherheitsdatenbl./D/Toner/27994_GER  </w:t>
    </w:r>
  </w:p>
  <w:p>
    <w:pPr>
      <w:pStyle w:val="Vorgabetext"/>
      <w:jc w:val="cent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von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icherheitsdatenblatt</w:t>
    </w:r>
  </w:p>
  <w:p>
    <w:pPr>
      <w:pStyle w:val="Vorgabetex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oner für:   HP Laserjet 4500 GEL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BOOKMAN;Bookman Old Style" w:hAnsi="BOOKMAN;Bookman Old Style" w:cs="BOOKMAN;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Liste">
    <w:name w:val="Nr. Liste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dem1">
    <w:name w:val="Idem 1"/>
    <w:basedOn w:val="Normal"/>
    <w:qFormat/>
    <w:pPr>
      <w:spacing w:lineRule="auto" w:line="240" w:before="0" w:after="0"/>
    </w:pPr>
    <w:rPr>
      <w:rFonts w:ascii="BOOKMAN;Bookman Old Style" w:hAnsi="BOOKMAN;Bookman Old Style" w:cs="BOOKMAN;Bookman Old Style"/>
      <w:sz w:val="24"/>
    </w:rPr>
  </w:style>
  <w:style w:type="paragraph" w:styleId="TextAbstand">
    <w:name w:val="Text Abstand"/>
    <w:basedOn w:val="Normal"/>
    <w:qFormat/>
    <w:pPr>
      <w:spacing w:lineRule="auto" w:line="240" w:before="0" w:after="277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1">
    <w:name w:val="Markierung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Indent3">
    <w:name w:val="Indent 3"/>
    <w:basedOn w:val="Normal"/>
    <w:qFormat/>
    <w:pPr>
      <w:spacing w:lineRule="auto" w:line="240" w:before="0" w:after="0"/>
      <w:ind w:left="963" w:hanging="963"/>
      <w:jc w:val="both"/>
    </w:pPr>
    <w:rPr>
      <w:rFonts w:ascii="BOOKMAN;Bookman Old Style" w:hAnsi="BOOKMAN;Bookman Old Style" w:cs="BOOKMAN;Bookman Old Style"/>
      <w:sz w:val="24"/>
    </w:rPr>
  </w:style>
  <w:style w:type="paragraph" w:styleId="Indent1">
    <w:name w:val="Indent 1"/>
    <w:basedOn w:val="Normal"/>
    <w:qFormat/>
    <w:pPr>
      <w:spacing w:lineRule="auto" w:line="240" w:before="0" w:after="0"/>
      <w:ind w:left="680" w:hanging="680"/>
      <w:jc w:val="both"/>
    </w:pPr>
    <w:rPr>
      <w:rFonts w:ascii="BOOKMAN;Bookman Old Style" w:hAnsi="BOOKMAN;Bookman Old Style" w:cs="BOOKMAN;Bookman Old Style"/>
      <w:sz w:val="24"/>
    </w:rPr>
  </w:style>
  <w:style w:type="paragraph" w:styleId="Indent2">
    <w:name w:val="Indent 2"/>
    <w:basedOn w:val="Normal"/>
    <w:qFormat/>
    <w:pPr>
      <w:spacing w:lineRule="auto" w:line="240" w:before="0" w:after="0"/>
      <w:ind w:left="737" w:hanging="0"/>
      <w:jc w:val="both"/>
    </w:pPr>
    <w:rPr>
      <w:rFonts w:ascii="BOOKMAN;Bookman Old Style" w:hAnsi="BOOKMAN;Bookman Old Style" w:cs="BOOKMAN;Bookman Old Style"/>
      <w:sz w:val="24"/>
    </w:rPr>
  </w:style>
  <w:style w:type="paragraph" w:styleId="Adresse">
    <w:name w:val="Adresse"/>
    <w:basedOn w:val="Normal"/>
    <w:qFormat/>
    <w:pPr>
      <w:spacing w:lineRule="exact" w:line="340" w:before="73" w:after="73"/>
      <w:jc w:val="both"/>
    </w:pPr>
    <w:rPr>
      <w:rFonts w:ascii="BOOKMAN;Bookman Old Style" w:hAnsi="BOOKMAN;Bookman Old Style" w:cs="BOOKMAN;Bookman Old Style"/>
      <w:sz w:val="24"/>
    </w:rPr>
  </w:style>
  <w:style w:type="paragraph" w:styleId="Markierung">
    <w:name w:val="Markierung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Palatino;Book Antiqua" w:hAnsi="Palatino;Book Antiqua" w:cs="Palatino;Book Antiqua"/>
      <w:sz w:val="22"/>
    </w:rPr>
  </w:style>
  <w:style w:type="paragraph" w:styleId="TabellenText">
    <w:name w:val="Tabellen Text"/>
    <w:basedOn w:val="Normal"/>
    <w:qFormat/>
    <w:pPr>
      <w:spacing w:lineRule="auto" w:line="240" w:before="0" w:after="0"/>
      <w:jc w:val="both"/>
    </w:pPr>
    <w:rPr>
      <w:rFonts w:ascii="Palatino;Book Antiqua" w:hAnsi="Palatino;Book Antiqua" w:cs="Palatino;Book Antiqua"/>
    </w:rPr>
  </w:style>
  <w:style w:type="paragraph" w:styleId="Vorgabetext">
    <w:name w:val="Vorgabetext"/>
    <w:basedOn w:val="Normal"/>
    <w:qFormat/>
    <w:pPr>
      <w:spacing w:lineRule="auto" w:line="240" w:before="0" w:after="0"/>
      <w:jc w:val="both"/>
    </w:pPr>
    <w:rPr>
      <w:rFonts w:ascii="BOOKMAN;Bookman Old Style" w:hAnsi="BOOKMAN;Bookman Old Style" w:cs="BOOKMAN;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1:20:00Z</dcterms:created>
  <dc:creator>Beat Pister</dc:creator>
  <dc:description/>
  <cp:keywords/>
  <dc:language>en-US</dc:language>
  <cp:lastModifiedBy>ayhan</cp:lastModifiedBy>
  <cp:lastPrinted>2003-09-03T15:12:00Z</cp:lastPrinted>
  <dcterms:modified xsi:type="dcterms:W3CDTF">2009-12-03T11:20:00Z</dcterms:modified>
  <cp:revision>2</cp:revision>
  <dc:subject/>
  <dc:title> </dc:title>
</cp:coreProperties>
</file>