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spacing w:before="24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  <w:r>
              <w:rPr/>
              <w:t xml:space="preserve"> 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  <w:r>
              <w:rPr>
                <w:b/>
              </w:rPr>
              <w:t xml:space="preserve"> 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chweiz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>Notruftelefon: 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HP Laserjet 4500 Col Magent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HW 27-99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max 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esterharz                                                             9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ll-Complex                                                           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hs                        9003-07-0                                 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>Silica                        67762-90-7                                   3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pigment magenta                                                           2-1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rot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18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993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oner für:   HP Laserjet 4500 Magen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19:00Z</dcterms:created>
  <dc:creator>Beat Pister</dc:creator>
  <dc:description/>
  <cp:keywords/>
  <dc:language>en-US</dc:language>
  <cp:lastModifiedBy>ayhan</cp:lastModifiedBy>
  <cp:lastPrinted>2003-09-03T15:14:00Z</cp:lastPrinted>
  <dcterms:modified xsi:type="dcterms:W3CDTF">2009-12-03T11:19:00Z</dcterms:modified>
  <cp:revision>2</cp:revision>
  <dc:subject/>
  <dc:title> </dc:title>
</cp:coreProperties>
</file>