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m ribbon: TCR thermal (large rolls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01.GB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DENTIFICATION OF THE SUBSTANCE / PREPARATION AND OF THE COMPANY / UNDERTAKI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e Strasse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52382 Niederzier 2  Germa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erbestrasse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-8132 Egg/ZH  Switzerl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1 (0) 1 986 11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rgency Telephone:  +44 (0) 1888 564200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DFDFDF" w:val="clear"/>
        <w:jc w:val="center"/>
        <w:rPr>
          <w:b/>
          <w:b/>
          <w:sz w:val="20"/>
        </w:rPr>
      </w:pPr>
      <w:r>
        <w:rPr>
          <w:b/>
          <w:sz w:val="20"/>
        </w:rPr>
        <w:t>SAFETY DATA SHEE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57"/>
      </w:tblGrid>
      <w:tr>
        <w:trPr/>
        <w:tc>
          <w:tcPr>
            <w:tcW w:w="77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 NAME: Film ribbon: TCR thermal (large rolls)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DS ref: 11.01.GBR</w:t>
            </w:r>
          </w:p>
        </w:tc>
      </w:tr>
      <w:tr>
        <w:trPr/>
        <w:tc>
          <w:tcPr>
            <w:tcW w:w="77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2"/>
        <w:gridCol w:w="1233"/>
        <w:gridCol w:w="1233"/>
        <w:gridCol w:w="1233"/>
        <w:gridCol w:w="1233"/>
        <w:gridCol w:w="4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MPOSITION / INFORMATION ON INGREDI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gredients </w:t>
            </w:r>
          </w:p>
        </w:tc>
        <w:tc>
          <w:tcPr>
            <w:tcW w:w="123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 No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 No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ght %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s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ZARDS IDENTIFIC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No hazard expected under normal conditions of us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IRST-AID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CT WITH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CT WITH EY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If substance has got into eyes, immediately wash out with plenty of wat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GES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Seek medical advi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HA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Inhalation is unlikely to occu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Seek medical advice if necessar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IRE-FIGHTING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flammable but will support combustion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ase of fire use water, foam or dry agent (S43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toxic and irritant fumes may be form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CCIDENTAL RELEASE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Place in appropriate contain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D dated 14.12.9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1 of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m ribbon: TCR thermal (large rolls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01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NDLING AND 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LI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No special requirem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Keep in a cool, dry pla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XPOSURE CONTROLS / PERSONAL PROT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Use good personal hygiene practi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URE LIMI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None assign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HYSICAL AND CHEMICAL PROPERTI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Article as described abov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BILITY AND REACTIVIT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This article is considered stable under normal condi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No information availabl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s no hazard to the environmen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Water Hazard Class NA (Company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DISPOSAL CONSIDER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y on an authorised landfill site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ineration by an approved method could be consider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Disposal should be in accordance with local, state or national legis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RANSPORT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roper Shipping Name:  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Not classified as hazardous for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REGULATORY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classified as hazardous for us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e information provided about the product on this Safety Data Sheet has been compiled from knowledge of the individual constitu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SK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None assign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ETY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None assign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D dated 14.12.9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2 of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m ribbon: TCR thermal (large rolls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01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he precise composition of this product is proprietary information.  More details will be supplied in confidence to qualified medical personnel if specific treatment is necessar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his product conforms to all known European chemicals safety legisl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Water Hazard Class: 1 = slight,  2 = medium,  3 = severe hazar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NA = not applicable; NC = not classified; ND = no data; TWA = time-weighted averag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LTEL = 8hr TWA; STEL = 15min TWA; ppm = parts per mill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### = changes to section since last revis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he above information relates only to the safety of the product designated, based on our current state of knowledge. No responsibility is accepted for any errors or omissions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D dated 14.12.9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3 of 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11:51:00Z</dcterms:created>
  <dc:creator>Adrian Law</dc:creator>
  <dc:description/>
  <dc:language>en-US</dc:language>
  <cp:lastModifiedBy>Adrian Law</cp:lastModifiedBy>
  <dcterms:modified xsi:type="dcterms:W3CDTF">2000-04-03T08:30:00Z</dcterms:modified>
  <cp:revision>7</cp:revision>
  <dc:subject/>
  <dc:title>Xxxx</dc:title>
</cp:coreProperties>
</file>