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6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HP Deskjet EC (OCR)  (r161v2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7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Düren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+41 (0) 1 986 1111</w:t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804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Inkjet ink:HP Deskjet EC (OCR)  (r161v2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22.27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water or milk to drink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patient to fresh ai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. In case of fire use extinguishing media appropriate to surrounding condi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 off all ignition sources</w:t>
            </w:r>
          </w:p>
          <w:p>
            <w:pPr>
              <w:pStyle w:val="Nur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 spillage in suitable inert material</w:t>
            </w:r>
          </w:p>
          <w:p>
            <w:pPr>
              <w:pStyle w:val="Nur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te the area and wash spill site after material pick-up is comple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1.07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HP Deskjet EC (OCR)  (r161v2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7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Keep in a cool, dry, well ventilated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 / LTEL NA ppm  NA mg/m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OES / STEL NA ppm  NA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, black, aqueous solution</w:t>
            </w:r>
          </w:p>
          <w:p>
            <w:pPr>
              <w:pStyle w:val="Nur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tible odour</w:t>
            </w:r>
          </w:p>
          <w:p>
            <w:pPr>
              <w:pStyle w:val="Nur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combustible</w:t>
            </w:r>
          </w:p>
          <w:p>
            <w:pPr>
              <w:pStyle w:val="Nur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ling point ca 100 deg C</w:t>
            </w:r>
          </w:p>
          <w:p>
            <w:pPr>
              <w:pStyle w:val="Nur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point NA deg C (CC)</w:t>
            </w:r>
          </w:p>
          <w:p>
            <w:pPr>
              <w:pStyle w:val="Nur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8.9</w:t>
            </w:r>
          </w:p>
          <w:p>
            <w:pPr>
              <w:pStyle w:val="Nur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 1.036 g/cm3 at 25 deg C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Vapour pressure 23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heat</w:t>
            </w:r>
          </w:p>
          <w:p>
            <w:pPr>
              <w:pStyle w:val="Nur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strong oxidizing substan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or aerosols may cause irritation of eyes, nose and respiratory trac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1.07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2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HP Deskjet EC (OCR)  (r161v2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7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zardous according to current Dangerous Preparations Directive (88/379/EEC)</w:t>
            </w:r>
          </w:p>
          <w:p>
            <w:pPr>
              <w:pStyle w:val="Nur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zardous according to current CHIP Regulations</w:t>
            </w:r>
          </w:p>
          <w:p>
            <w:pPr>
              <w:pStyle w:val="Nur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zardous according to current Gefahrliche Stoffe Verordnung</w:t>
            </w:r>
          </w:p>
          <w:p>
            <w:pPr>
              <w:pStyle w:val="Nur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ater Hazard Class: 0 = none, 1 = slight,  2 = medium,  3 = severe haz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21.07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14:00Z</dcterms:created>
  <dc:creator>Adrian Law</dc:creator>
  <dc:description/>
  <dc:language>en-US</dc:language>
  <cp:lastModifiedBy>Peter Keller</cp:lastModifiedBy>
  <dcterms:modified xsi:type="dcterms:W3CDTF">2000-02-07T15:14:00Z</dcterms:modified>
  <cp:revision>2</cp:revision>
  <dc:subject/>
  <dc:title>Xxxx</dc:title>
</cp:coreProperties>
</file>