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LCP, Swedot usw  (084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7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ruftelefon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Tinte:LCP, Swedot usw  (084/1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67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1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34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Butanon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1-159-0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80-90 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, Xi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,36,66,67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>Weiderholter Kontakt kann zu spr</w:t>
            </w:r>
            <w:r>
              <w:rPr>
                <w:rFonts w:cs="Arial"/>
                <w:sz w:val="20"/>
              </w:rPr>
              <w:t>ö</w:t>
            </w:r>
            <w:r>
              <w:rPr>
                <w:sz w:val="20"/>
              </w:rPr>
              <w:t>der oder rissiger Haut f</w:t>
            </w:r>
            <w:r>
              <w:rPr>
                <w:rFonts w:cs="Arial"/>
                <w:sz w:val="20"/>
              </w:rPr>
              <w:t>ü</w:t>
            </w:r>
            <w:r>
              <w:rPr>
                <w:sz w:val="20"/>
              </w:rPr>
              <w:t>hren (R66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rFonts w:cs="Arial"/>
                <w:sz w:val="20"/>
              </w:rPr>
              <w:t>ä</w:t>
            </w:r>
            <w:r>
              <w:rPr>
                <w:sz w:val="20"/>
              </w:rPr>
              <w:t>mpfe k</w:t>
            </w:r>
            <w:r>
              <w:rPr>
                <w:rFonts w:cs="Arial"/>
                <w:sz w:val="20"/>
              </w:rPr>
              <w:t>ö</w:t>
            </w:r>
            <w:r>
              <w:rPr>
                <w:sz w:val="20"/>
              </w:rPr>
              <w:t>nnen Schl</w:t>
            </w:r>
            <w:r>
              <w:rPr>
                <w:rFonts w:cs="Arial"/>
                <w:sz w:val="20"/>
              </w:rPr>
              <w:t>ä</w:t>
            </w:r>
            <w:r>
              <w:rPr>
                <w:sz w:val="20"/>
              </w:rPr>
              <w:t>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Ärztlich behandeln lassen, falls die Reizung andau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Teil 11 - Toxikologische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C datiert 15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LCP, Swedot usw  (084/1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7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und Zündquellen fernhalt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aßnahmen gegen elektrostatische Aufladungen treffen (S33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ührung mit Augen vermeid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geeignetem Lager für leichtentzündliche Materialien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nststoff Handschuhe trag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schwarz, flüchtig, teilweise mischbar mit Wasser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angenehmer Geruch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tere Explosionsgrenze bei ca 1.8 % (in Luft)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bere Explosionsgrenze bei ca 11.5 % (in Luft)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kt erhöht die Brandgefahr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ND ° C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ca -4 ° C (CC)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A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ca 0.86 g/cm3 bei 25 ° C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ampfdruck ca 95.4 mbar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löslichkeit ca 290 g/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C datiert 15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700"/>
        <w:gridCol w:w="328"/>
        <w:gridCol w:w="32"/>
        <w:gridCol w:w="977"/>
        <w:gridCol w:w="2713"/>
        <w:gridCol w:w="450"/>
        <w:gridCol w:w="324"/>
        <w:gridCol w:w="25"/>
        <w:gridCol w:w="821"/>
      </w:tblGrid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LCP, Swedot usw  (084/1)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7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atmung der Dämpfe des Lösungsmittels können Übelkeit, Kopfschmerzen und Schwindel hervorruf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längerter Kontakt mit der Haut erzeugt Hautentfettung, die zu Reizung und in einzelnen Fällen zu Dermatitis führen kan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ursacht in schweren Fällen Augenschäd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9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r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fahrenklasse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packungsgruppe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ßen / Schienenverkehr (GGVS / ADR u. GGVE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Teil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/ RID Nr.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kar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Übersee (GGVSee / 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Seit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Verpackungsgrupp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ftverkeh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Verpackungsgrupp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verordnungen gemäss vorhergehenden Abschnit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C datiert 15.06.01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:LCP, Swedot usw  (084/1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7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bF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>Weiderholter Kontakt kann zu spr</w:t>
            </w:r>
            <w:r>
              <w:rPr>
                <w:rFonts w:cs="Arial"/>
                <w:sz w:val="20"/>
              </w:rPr>
              <w:t>ö</w:t>
            </w:r>
            <w:r>
              <w:rPr>
                <w:sz w:val="20"/>
              </w:rPr>
              <w:t>der oder rissiger Haut f</w:t>
            </w:r>
            <w:r>
              <w:rPr>
                <w:rFonts w:cs="Arial"/>
                <w:sz w:val="20"/>
              </w:rPr>
              <w:t>ü</w:t>
            </w:r>
            <w:r>
              <w:rPr>
                <w:sz w:val="20"/>
              </w:rPr>
              <w:t>hren (R66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rFonts w:cs="Arial"/>
                <w:sz w:val="20"/>
              </w:rPr>
              <w:t>ä</w:t>
            </w:r>
            <w:r>
              <w:rPr>
                <w:sz w:val="20"/>
              </w:rPr>
              <w:t>mpfe k</w:t>
            </w:r>
            <w:r>
              <w:rPr>
                <w:rFonts w:cs="Arial"/>
                <w:sz w:val="20"/>
              </w:rPr>
              <w:t>ö</w:t>
            </w:r>
            <w:r>
              <w:rPr>
                <w:sz w:val="20"/>
              </w:rPr>
              <w:t>nnen Schl</w:t>
            </w:r>
            <w:r>
              <w:rPr>
                <w:rFonts w:cs="Arial"/>
                <w:sz w:val="20"/>
              </w:rPr>
              <w:t>ä</w:t>
            </w:r>
            <w:r>
              <w:rPr>
                <w:sz w:val="20"/>
              </w:rPr>
              <w:t>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C datiert 15.06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9:31:00Z</dcterms:created>
  <dc:creator>Adrian Law</dc:creator>
  <dc:description/>
  <dc:language>en-US</dc:language>
  <cp:lastModifiedBy>Adrian Law</cp:lastModifiedBy>
  <dcterms:modified xsi:type="dcterms:W3CDTF">2001-06-22T14:18:00Z</dcterms:modified>
  <cp:revision>7</cp:revision>
  <dc:subject/>
  <dc:title>SDS</dc:title>
</cp:coreProperties>
</file>