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,rot:LCP  (138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6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ruftelefon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ICHERHEITSDATENBLAT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KTNAME:  </w:t>
            </w:r>
            <w:r>
              <w:rPr>
                <w:rFonts w:eastAsia="MS Mincho;ＭＳ 明朝" w:cs="Arial"/>
                <w:sz w:val="20"/>
              </w:rPr>
              <w:t>Inkjet Tinte,rot:LCP  (138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66.GE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76"/>
        <w:gridCol w:w="1134"/>
        <w:gridCol w:w="1276"/>
        <w:gridCol w:w="1134"/>
        <w:gridCol w:w="1348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r.</w:t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r.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icht %</w:t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</w:t>
            </w:r>
          </w:p>
        </w:tc>
        <w:tc>
          <w:tcPr>
            <w:tcW w:w="1348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Butanol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1-36-3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0-751-6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5-10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Xn  </w:t>
            </w:r>
          </w:p>
        </w:tc>
        <w:tc>
          <w:tcPr>
            <w:tcW w:w="1348" w:type="dxa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10,22,37/38,41,6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-Propanol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1-23-8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0-746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80-90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,Xi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1,41,67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20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eichtentzündlich (R11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efahr ernster Augenschäden (R41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ämpfe können Schläfrigkeit und Benommenheit verursachen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troffenen Bereich mit viel Seife und Wasser 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ser oder Milch zu trinken geben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nverzüglich ärztlich behandeln la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Patienten an die frische Luft bringen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rm und ruhig hal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Zum Löschen Wasser, Kohlendioxyd oder Trockenmittel verwenden (S43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Wasserstrahl verwenden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C datiert 23.05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1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20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,rot:LCP  (138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6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lle Zündquellen ausschalte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in die Kanalisation gelangen lasse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Bereich lüfte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chüttete Substanz mit inertem Material aufnehme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und Zündquellen fernhalte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eräte sollten geerdet sei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9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an einem gut gelüfteten Ort aufbewahren (S9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unststoff Handschuhe tragen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chutzbrille/Gesichtsschutz tragen (S39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XPOSITIONSBEGRENZUNGEN</w:t>
            </w:r>
          </w:p>
        </w:tc>
        <w:tc>
          <w:tcPr>
            <w:tcW w:w="617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sexpositionszeiten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utanol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--- ppm  ---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50 ppm  154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Deutschland)   MAK 100 ppm  31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durch die Haut aufgenommen werd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1-Propanol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200 ppm  50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250 ppm  625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Frankreich)   VLE 200 ppm  50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durch die Haut aufgenommen werd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üssigkeit, rot, flüchtig, teilweise mischbar mit Wasser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iecht nach Alkohol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tere Explosionsgrenze bei 2.1 % (in Luft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bere Explosionsgrenze bei 13.5 % (in Luft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kt erhöht die Brandgefahr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rennbar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iedepunkt ND ° C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mmpunkt ca 22 ° C (CC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ca 7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chte ca 0.81 g/cm3 bei 25 ° C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ampfdruck ca 18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fernbleibe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stark oxidierende Substanzen fernbleibe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C datiert 23.05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2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700"/>
        <w:gridCol w:w="328"/>
        <w:gridCol w:w="32"/>
        <w:gridCol w:w="977"/>
        <w:gridCol w:w="2713"/>
        <w:gridCol w:w="450"/>
        <w:gridCol w:w="324"/>
        <w:gridCol w:w="25"/>
        <w:gridCol w:w="821"/>
      </w:tblGrid>
      <w:tr>
        <w:trPr/>
        <w:tc>
          <w:tcPr>
            <w:tcW w:w="8208" w:type="dxa"/>
            <w:gridSpan w:val="7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,rot:LCP  (138/0)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6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inatmung der Dämpfe des Lösungsmittels können Übelkeit, Kopfschmerzen und Schwindel hervorrufen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efahr ernster Augenschäden (R41)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ann durch die Haut aufgenommen werden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das Gefühl von Vergiftung hervorrufen  und visuelle Störungen verursa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ser-Gefährdungsklasse 1 (estmd)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13"/>
              </w:numPr>
              <w:rPr/>
            </w:pPr>
            <w:r>
              <w:rPr>
                <w:rFonts w:eastAsia="MS Mincho;ＭＳ 明朝" w:cs="Arial" w:ascii="Arial" w:hAnsi="Arial"/>
              </w:rPr>
              <w:t>Entsorgung muss in Übereinstimmung mit der örtlichen, regionalen oder nationalen Gesetzgebung erfolge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Entsorgung kann gefährlich sein, Spezialisten hinzuzi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htiger Verladungs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r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fahrenklasse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packungsgruppe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raßen / Schienenverkehr (GGVS / ADR u. GGVE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Teil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/ RID Nr.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kart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Übersee (GGVSee / 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Seit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Verpackungsgrupp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ftverkeh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Verpackungsgrupp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90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verordnungen gemäss vorhergehenden Abschnitt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7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C datiert 23.05.01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3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20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,rot:LCP  (138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66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m Produkt wird von Richtlinie zu gefährlichen Präparaten (88/379/EEC) gemäß der Änderungen abgedeckt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die gegenwärtigen CHIP-Verordnunge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erordnung über gefährliche Stoffe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bF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s Sicherheitsdatenblatt wird in Übereinstimmung zu Richtlinie zu Sicherheitsdatenblättern (91/155/EC) bereitge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(N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245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4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eichtentzündlich (R11)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efahr ernster Augenschäden (R41)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ämpfe können Schläfrigkeit und Benommenheit verursachen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an einem gut gelüfteten Ort aufbewahren (S9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chutzbrille/Gesichtsschutz tragen (S39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/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/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C datiert 23.05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4 von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0:12:00Z</dcterms:created>
  <dc:creator>Adrian Law</dc:creator>
  <dc:description/>
  <dc:language>en-US</dc:language>
  <cp:lastModifiedBy>Adrian Law</cp:lastModifiedBy>
  <dcterms:modified xsi:type="dcterms:W3CDTF">2001-08-17T16:00:00Z</dcterms:modified>
  <cp:revision>8</cp:revision>
  <dc:subject/>
  <dc:title>SDS</dc:title>
</cp:coreProperties>
</file>