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kjet ink: Siemens PT80/88/90 (069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054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phone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Telephone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AFETY DATA SHEE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T NAME:  Inkjet ink: Siemens PT80/88/90 (069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2.054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ght %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-methyl-2-pyrrolidone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872-50-4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12-828-1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45-50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i</w:t>
            </w:r>
          </w:p>
        </w:tc>
        <w:tc>
          <w:tcPr>
            <w:tcW w:w="123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/3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-(2-butoxyethoxy)eth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2-34-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3-961-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1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i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and skin (R36/38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h affected area with plenty of soap and water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ive water or milk to drink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k immediate medical atten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move patient to fresh ai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1 - 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use water jets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fire and/or explosion do not breathe fumes (S41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E dated 28.09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9"/>
        <w:gridCol w:w="4131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kjet ink: Siemens PT80/88/90 (069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054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bsorb spillage in suitable inert material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hen using do not smoke (S21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quipment should be earthed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skin &amp; eyes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eep in a cool, dry, well ventilated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ear nitrile gloves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3339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SURE LIMITS</w:t>
            </w:r>
          </w:p>
        </w:tc>
        <w:tc>
          <w:tcPr>
            <w:tcW w:w="574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3339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-methyl-2-pyrrolidone</w:t>
            </w:r>
          </w:p>
        </w:tc>
        <w:tc>
          <w:tcPr>
            <w:tcW w:w="5743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LTEL 25 ppm  103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ES / STEL 75 ppm  30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Germany) MAK 19 ppm  8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3339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2-(2-butoxyethoxy)ethanol</w:t>
            </w:r>
          </w:p>
        </w:tc>
        <w:tc>
          <w:tcPr>
            <w:tcW w:w="574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Germany) MAK --- ppm  1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quid, black, immiscible with water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erceptible odour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ay form explosive mixtures with air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oiling point &gt; 200 deg C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sh point ca 95 deg C (CC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4.0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sity 1.055 g/cm3 at 25 deg C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apour pressure ca 35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eep away from strong oxidizing substances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apours or aerosols may cause irritation of eyes, nose and respiratory tract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rritating to eyes and skin (R36/38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an be absorbed through ski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E dated 28.09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age 2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kjet ink: Siemens PT80/88/90 (069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054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sposal should be in accordance with local, state or national legislatio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fer to current Gefahrliche Stoffe Verordnung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rritating to eyes and skin (R36/38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hen using do not smoke (S21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void contact with skin and eyes (S24/25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This material and its container must be disposed of as hazardous waste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on E dated 28.09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ge 3 of 3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MS Mincho;ＭＳ 明朝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6:03:00Z</dcterms:created>
  <dc:creator>Adrian Law</dc:creator>
  <dc:description/>
  <dc:language>en-US</dc:language>
  <cp:lastModifiedBy>Adrian Law</cp:lastModifiedBy>
  <dcterms:modified xsi:type="dcterms:W3CDTF">2001-10-01T13:19:00Z</dcterms:modified>
  <cp:revision>7</cp:revision>
  <dc:subject/>
  <dc:title>SDS</dc:title>
</cp:coreProperties>
</file>