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spacing w:before="36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  <w:r>
              <w:rPr/>
              <w:t xml:space="preserve"> 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chweiz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numPr>
                <w:ilvl w:val="0"/>
                <w:numId w:val="1"/>
              </w:numPr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KTNAME: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 xml:space="preserve">Pelikan Toner für den Gebrauch in:      </w:t>
            </w:r>
            <w:r>
              <w:rPr>
                <w:rFonts w:cs="Arial" w:ascii="Arial" w:hAnsi="Arial"/>
                <w:b/>
                <w:sz w:val="32"/>
              </w:rPr>
              <w:t xml:space="preserve">Schwarz,  Magenta, Gelb, Cyan      </w:t>
            </w:r>
          </w:p>
          <w:p>
            <w:pPr>
              <w:pStyle w:val="TabellenText"/>
              <w:tabs>
                <w:tab w:val="clear" w:pos="709"/>
                <w:tab w:val="left" w:pos="241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2"/>
              </w:rPr>
              <w:t xml:space="preserve">OKI C 5100-5400 / C7300-7500 / C9300-9500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righ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Produktcode : HW 27-975-I 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bookmarkStart w:id="4" w:name="_1251711926"/>
            <w:bookmarkStart w:id="5" w:name="_1251710067"/>
            <w:bookmarkStart w:id="6" w:name="_1251705873"/>
            <w:bookmarkStart w:id="7" w:name="_1241413123"/>
            <w:bookmarkStart w:id="8" w:name="_1241412705"/>
            <w:bookmarkStart w:id="9" w:name="_1203250737"/>
            <w:bookmarkStart w:id="10" w:name="_1203248640"/>
            <w:bookmarkStart w:id="11" w:name="_1181990693"/>
            <w:bookmarkStart w:id="12" w:name="_1181990200"/>
            <w:bookmarkStart w:id="13" w:name="_118199015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rFonts w:cs="Arial" w:ascii="Arial" w:hAnsi="Arial"/>
                <w:sz w:val="22"/>
              </w:rPr>
              <w:object w:dxaOrig="10233" w:dyaOrig="29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1.65pt;height:145.4pt" filled="f" o:ole="">
                  <v:imagedata r:id="rId4" o:title=""/>
                </v:shape>
                <o:OLEObject Type="Embed" ProgID="Word.Document.12" ShapeID="ole_rId3" DrawAspect="Content" ObjectID="_318863911" r:id="rId3"/>
              </w:object>
            </w:r>
            <w:r>
              <w:rPr>
                <w:rFonts w:cs="Arial" w:ascii="Arial" w:hAnsi="Arial"/>
                <w:sz w:val="16"/>
              </w:rPr>
              <w:t xml:space="preserve">Die Angaben beziehen sich auf den aktuellen Wissensstand. 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urde nicht gemessen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eststoff, rotes, gelbes blaues oder schwarzes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18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toxische Phenole freisetz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r Zeit sind keine Gefahren für die Umwelt bekannt.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67/548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. = nicht klassifizier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50/53 Sehr toxisch für Wasserorganismen. Zersetzungsprodukte können unter bestimmten Voraussetzungen bei Langzeit-Einwirkung zu Schäden an Wasserorganismen führ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975  OKI 5100 Col 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TabellenText"/>
      <w:tabs>
        <w:tab w:val="clear" w:pos="709"/>
        <w:tab w:val="left" w:pos="241" w:leader="none"/>
        <w:tab w:val="left" w:pos="2784" w:leader="none"/>
        <w:tab w:val="left" w:pos="6626" w:leader="none"/>
      </w:tabs>
      <w:rPr/>
    </w:pPr>
    <w:r>
      <w:rPr>
        <w:b/>
        <w:sz w:val="22"/>
        <w:szCs w:val="22"/>
      </w:rPr>
      <w:t>Pelikan Toner für:   OKI C 5100-5400 / C7300-7500 / C9300-9500  Schwarz,  Magenta, Gelb, Cy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07:00Z</dcterms:created>
  <dc:creator>Beat Pister</dc:creator>
  <dc:description/>
  <cp:keywords/>
  <dc:language>en-US</dc:language>
  <cp:lastModifiedBy>hochch</cp:lastModifiedBy>
  <cp:lastPrinted>2007-09-19T12:30:00Z</cp:lastPrinted>
  <dcterms:modified xsi:type="dcterms:W3CDTF">2007-09-19T11:01:00Z</dcterms:modified>
  <cp:revision>11</cp:revision>
  <dc:subject/>
  <dc:title>HP Laserjet 4500 cyan</dc:title>
</cp:coreProperties>
</file>