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37"/>
        <w:gridCol w:w="1612"/>
      </w:tblGrid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cleaner:Cont Jet printers  (242/0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39.GB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DENTIFICATION OF THE SUBSTANCE / PREPARATION AND OF THE COMPANY / UNDERTAKING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STRIBUTOR: Pelikan Hardcopy European Logistics &amp; Services GmbH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ue Strasse 1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-52382 Niederzier 2  Germany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phone: +49 (0) 2428 830</w:t>
            </w:r>
          </w:p>
          <w:p>
            <w:pPr>
              <w:pStyle w:val="Normal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erbestrasse 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-8132 Egg/ZH  Switzerlan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phone: +41 (0) 1 986 1111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ergency Telephone:  +41 (0) 1 986 1111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870075" cy="49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DFDFDF" w:val="clear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AFETY DATA SHEET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99"/>
      </w:tblGrid>
      <w:tr>
        <w:trPr/>
        <w:tc>
          <w:tcPr>
            <w:tcW w:w="76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PRODUCT NAME : </w:t>
            </w:r>
            <w:r>
              <w:rPr>
                <w:rFonts w:eastAsia="MS Mincho;ＭＳ 明朝" w:cs="Arial"/>
                <w:sz w:val="20"/>
              </w:rPr>
              <w:t>Inkjet cleaner:Cont Jet printers  (242/0)</w:t>
            </w:r>
            <w:r>
              <w:rPr>
                <w:rFonts w:cs="Arial"/>
                <w:sz w:val="20"/>
              </w:rPr>
              <w:t xml:space="preserve"> </w:t>
            </w:r>
          </w:p>
        </w:tc>
        <w:tc>
          <w:tcPr>
            <w:tcW w:w="2199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DS ref: 23.039.GBR</w:t>
            </w:r>
          </w:p>
        </w:tc>
      </w:tr>
      <w:tr>
        <w:trPr/>
        <w:tc>
          <w:tcPr>
            <w:tcW w:w="76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1233"/>
        <w:gridCol w:w="1233"/>
        <w:gridCol w:w="1233"/>
        <w:gridCol w:w="1121"/>
        <w:gridCol w:w="1348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COMPOSITION / INFORMATION ON INGREDIEN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ngredients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S No.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C No.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ight %</w:t>
            </w:r>
          </w:p>
        </w:tc>
        <w:tc>
          <w:tcPr>
            <w:tcW w:w="11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s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butanone</w:t>
            </w:r>
          </w:p>
        </w:tc>
        <w:tc>
          <w:tcPr>
            <w:tcW w:w="123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78-93-3         </w:t>
            </w:r>
          </w:p>
        </w:tc>
        <w:tc>
          <w:tcPr>
            <w:tcW w:w="123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201-159-0      </w:t>
            </w:r>
          </w:p>
        </w:tc>
        <w:tc>
          <w:tcPr>
            <w:tcW w:w="123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60-70          </w:t>
            </w:r>
          </w:p>
        </w:tc>
        <w:tc>
          <w:tcPr>
            <w:tcW w:w="1121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F,Xi                </w:t>
            </w:r>
          </w:p>
        </w:tc>
        <w:tc>
          <w:tcPr>
            <w:tcW w:w="1348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11,36,66,67    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ethanol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64-17-5       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200-578-6    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25-30          </w:t>
            </w:r>
          </w:p>
        </w:tc>
        <w:tc>
          <w:tcPr>
            <w:tcW w:w="11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F                   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11                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70"/>
        <w:gridCol w:w="1612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AZARDS IDENTIFIC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Highly Flammable (R11)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rritating to eyes (R36)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eated exposure may cause skin dryness or cracking (R66)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pours may cause drowsiness and dizziness (R67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FIRST-AID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CT WITH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bottom w:val="dotted" w:sz="4" w:space="0" w:color="000000"/>
            </w:tcBorders>
          </w:tcPr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h affected area with plenty of soap and water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eek medical attention if irritation persis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CT WITH EY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In case of contact with eyes, rinse immediately with plenty of water and seek medical advice (S26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ES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9"/>
              </w:numPr>
              <w:jc w:val="both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Give water or milk to drink</w:t>
            </w:r>
          </w:p>
          <w:p>
            <w:pPr>
              <w:pStyle w:val="PlainText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eek medical advic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HAL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2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move patient to fresh air</w:t>
            </w:r>
          </w:p>
          <w:p>
            <w:pPr>
              <w:pStyle w:val="PlainText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eep warm and at res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ee Section 11 - Toxi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FIRE-FIGHTING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 case of fire use water, carbon dioxide or dry agent (S43)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o not use water jets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oxic and irritant fumes may be form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B dated 24.03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age 1 of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4556"/>
        <w:gridCol w:w="1612"/>
      </w:tblGrid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cleaner:Cont Jet printers  (242/0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39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ACCIDENTAL RELEASE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hut off all ignition sources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o not allow to enter public sewers and watercourses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ntilate area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bsorb spillage in suitable inert material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ee Section 1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ANDLING AND 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1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NDLI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2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heat and sources of ignition</w:t>
            </w:r>
          </w:p>
          <w:p>
            <w:pPr>
              <w:pStyle w:val="PlainText"/>
              <w:numPr>
                <w:ilvl w:val="0"/>
                <w:numId w:val="2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void contact with eyes</w:t>
            </w:r>
          </w:p>
          <w:p>
            <w:pPr>
              <w:pStyle w:val="PlainText"/>
              <w:numPr>
                <w:ilvl w:val="0"/>
                <w:numId w:val="2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he usual precautions for handling chemicals should be observ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2</w:t>
            </w:r>
          </w:p>
        </w:tc>
        <w:tc>
          <w:tcPr>
            <w:tcW w:w="9082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container in a well ventilated place (S9)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sources of ignition - No Smoking (S16)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eep in highly flammable materials stor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XPOSURE CONTROLS / PERSONAL PROTEC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1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ear neoprene gloves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Use good personal hygiene practic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2</w:t>
            </w:r>
          </w:p>
        </w:tc>
        <w:tc>
          <w:tcPr>
            <w:tcW w:w="2914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XPOSURE LIMITS</w:t>
            </w:r>
          </w:p>
        </w:tc>
        <w:tc>
          <w:tcPr>
            <w:tcW w:w="616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tituent Exposure Limit: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butanone</w:t>
            </w:r>
          </w:p>
        </w:tc>
        <w:tc>
          <w:tcPr>
            <w:tcW w:w="6168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ES / LTEL 200 ppm  600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ES / STEL 300 ppm  899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(Germany) MAK 200 ppm  600 mg/m3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an be absorbed through the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ethanol</w:t>
            </w:r>
          </w:p>
        </w:tc>
        <w:tc>
          <w:tcPr>
            <w:tcW w:w="6168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ES / LTEL 1000 ppm  1920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ES / STEL --- ppm  ---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(Germany) MAK 500 ppm  690 mg/m3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(France) VME 1000 ppm  1900 mg/m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PHYSICAL AND CHEMICAL PROPERTI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Liquid, black, volatile, miscible with water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Unpleasant odour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Lower explosive limit 1.8 % (in air)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Upper explosive limit 11.5 % (in air)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roduct increases fire risk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Combustible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oiling point ca 80 deg C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lash point ca -2 deg C (CC)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uto-ignition point &gt; 400 deg C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H NA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ensity 0.808 g/cm3 at 25 deg C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apour pressure ca 100 mbar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at solubility ND kg/l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Partition coefficient : n-Octanol/water N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B dated 24.03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age 2 of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20"/>
        <w:gridCol w:w="2610"/>
        <w:gridCol w:w="360"/>
        <w:gridCol w:w="990"/>
        <w:gridCol w:w="2790"/>
        <w:gridCol w:w="450"/>
        <w:gridCol w:w="293"/>
        <w:gridCol w:w="869"/>
      </w:tblGrid>
      <w:tr>
        <w:trPr/>
        <w:tc>
          <w:tcPr>
            <w:tcW w:w="8208" w:type="dxa"/>
            <w:gridSpan w:val="6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cleaner:Cont Jet printers  (242/0)</w:t>
            </w:r>
          </w:p>
        </w:tc>
        <w:tc>
          <w:tcPr>
            <w:tcW w:w="1612" w:type="dxa"/>
            <w:gridSpan w:val="3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39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STABILITY AND REACTIVITY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heat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strong oxidizing substances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ecomposition products may include nitrogen and carbon oxid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OXI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halation of solvent vapours may give rise to nausea, headaches and dizziness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rolonged skin contact will result in defatting of the skin, leading to irritation, and in some cases, dermatitis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Can be absorbed through skin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apours or aerosols may cause irritation of eyes, nose and respiratory tract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 extreme cases occular damage caused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May cause gastrointestinal disturbanc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PlainText"/>
              <w:numPr>
                <w:ilvl w:val="0"/>
                <w:numId w:val="2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ter Hazard Class 1 (Company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DISPOSAL CONSIDER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PlainText"/>
              <w:numPr>
                <w:ilvl w:val="0"/>
                <w:numId w:val="2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sposal should be in accordance with local, state or national legislation</w:t>
            </w:r>
          </w:p>
          <w:p>
            <w:pPr>
              <w:pStyle w:val="PlainText"/>
              <w:numPr>
                <w:ilvl w:val="0"/>
                <w:numId w:val="2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his material and its container must be disposed of as hazardous waste (S60)</w:t>
            </w:r>
          </w:p>
          <w:p>
            <w:pPr>
              <w:pStyle w:val="PlainText"/>
              <w:numPr>
                <w:ilvl w:val="0"/>
                <w:numId w:val="2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sposal can be a hazardous operation, seek specialist advic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RANSPORT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1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GUL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per Shipping Name:  Printing Ink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cking Group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ad / Rail (ADR / RID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Item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(b)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/RID No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Z3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emcard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D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a (IMDG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2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Page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72-1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Pack. Group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EmS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-05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MFAG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1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ir (ICAO / IATA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Packing Group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2</w:t>
            </w:r>
          </w:p>
        </w:tc>
        <w:tc>
          <w:tcPr>
            <w:tcW w:w="9082" w:type="dxa"/>
            <w:gridSpan w:val="8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nsport Regulations apply as indicated in previous sec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6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B dated 24.03.01</w:t>
            </w:r>
          </w:p>
        </w:tc>
        <w:tc>
          <w:tcPr>
            <w:tcW w:w="1612" w:type="dxa"/>
            <w:gridSpan w:val="3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age 3 of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49"/>
        <w:gridCol w:w="1349"/>
        <w:gridCol w:w="1350"/>
        <w:gridCol w:w="3422"/>
        <w:gridCol w:w="1612"/>
      </w:tblGrid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cleaner:Cont Jet printers  (242/0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39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REGULATORY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his product is covered by Dangerous Preparations Directive (88/379/EEC) as amended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fer to current CHIP Regulations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fer to current Gefahrliche Stoffe Verordnung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fer to current VbF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his Safety Data Sheet is provided in compliance with the Safety Data Sheets Directive (91/155/EC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(S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51180</wp:posOffset>
                      </wp:positionH>
                      <wp:positionV relativeFrom="paragraph">
                        <wp:posOffset>46990</wp:posOffset>
                      </wp:positionV>
                      <wp:extent cx="635635" cy="5429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755" cy="451485"/>
                                        <wp:effectExtent l="0" t="0" r="0" b="0"/>
                                        <wp:docPr id="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755" cy="451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42.75pt;mso-wrap-distance-left:9.05pt;mso-wrap-distance-right:9.05pt;mso-wrap-distance-top:0pt;mso-wrap-distance-bottom:0pt;margin-top:3.7pt;mso-position-vertical-relative:text;margin-left:43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755" cy="45148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755" cy="45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6990</wp:posOffset>
                      </wp:positionV>
                      <wp:extent cx="635000" cy="5480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000" cy="548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120" cy="45656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120" cy="456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pt;height:43.15pt;mso-wrap-distance-left:9.05pt;mso-wrap-distance-right:9.05pt;mso-wrap-distance-top:0pt;mso-wrap-distance-bottom:0pt;margin-top:3.7pt;mso-position-vertical-relative:text;margin-left:108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120" cy="4565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12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195195</wp:posOffset>
                      </wp:positionH>
                      <wp:positionV relativeFrom="paragraph">
                        <wp:posOffset>46990</wp:posOffset>
                      </wp:positionV>
                      <wp:extent cx="636905" cy="550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55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43.35pt;mso-wrap-distance-left:9.05pt;mso-wrap-distance-right:9.05pt;mso-wrap-distance-top:0pt;mso-wrap-distance-bottom:0pt;margin-top:3.7pt;mso-position-vertical-relative:text;margin-left:172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1</w:t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SK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Highly Flammable (R11)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rritating to eyes (R36)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eated exposure may cause skin dryness or cracking (R66)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pours may cause drowsiness and dizziness (R67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2</w:t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AFETY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2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container in a well ventilated place (S9)</w:t>
            </w:r>
          </w:p>
          <w:p>
            <w:pPr>
              <w:pStyle w:val="PlainText"/>
              <w:numPr>
                <w:ilvl w:val="0"/>
                <w:numId w:val="2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sources of ignition - No Smoking (S16)</w:t>
            </w:r>
          </w:p>
          <w:p>
            <w:pPr>
              <w:pStyle w:val="PlainText"/>
              <w:numPr>
                <w:ilvl w:val="0"/>
                <w:numId w:val="2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 case of contact with eyes, rinse immediately with plenty of water and seek medical advice (S26)</w:t>
            </w:r>
          </w:p>
          <w:p>
            <w:pPr>
              <w:pStyle w:val="PlainText"/>
              <w:numPr>
                <w:ilvl w:val="0"/>
                <w:numId w:val="20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his material and its container must be disposed of as hazardous waste (S60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precise composition of this product is proprietary information.  More details will be supplied in confidence to qualified medical personnel if specific treatment is necessary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is product conforms to all known Euro chemicals safety legislation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ater Hazard Class: 1 = slight,  2 = medium,  3 = severe hazard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 = not applicable; NC = not classified; ND = no data; TWA = time-weighted averag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TEL = 8hr TWA; STEL = 15min TWA; ppm = parts per million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 = changes to section since last revision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/>
                <w:sz w:val="20"/>
              </w:rPr>
              <w:t>The above information relates only to the safety of the product designated, based on our current state of knowledge. No responsibility is accepted for any errors or omissions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B dated 24.03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ge 4 of 4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3:59:00Z</dcterms:created>
  <dc:creator>Adrian Law</dc:creator>
  <dc:description/>
  <dc:language>en-US</dc:language>
  <cp:lastModifiedBy>Adrian Law</cp:lastModifiedBy>
  <dcterms:modified xsi:type="dcterms:W3CDTF">2001-06-22T14:10:00Z</dcterms:modified>
  <cp:revision>8</cp:revision>
  <dc:subject/>
  <dc:title>SDS</dc:title>
</cp:coreProperties>
</file>