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band in Kassette: Plastic-carbon/Singlestrike (s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4.01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NAME: Filmband in Kassette: Plastic-carbon/Singlestrike (s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04.01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Unter normalen Anwendungsbedingungen keine Gefahr zu erwar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Einatmung ist nicht wahrscheinlich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Wenn nötig 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flammbar, unterstützt jedoch Verbrennung</w:t>
            </w:r>
          </w:p>
          <w:p>
            <w:pPr>
              <w:pStyle w:val="Nur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Löschen Wasser, Schaum oder Trockenmittel verwenden (S43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In geeigneten Behälter g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band in Kassette: Plastic-carbon/Singlestrike (s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4.0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Keine speziellen Anforder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n einem kühlen, trocken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Artikel wie oben beschri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eser Artikel gilt unter normalen Bedingungen als stabi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Keine Information verfüg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t für die Umwelt keine Gefahr da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Wasser-Gefährdungsklasse NA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zugelassener Deponiestelle vergraben</w:t>
            </w:r>
          </w:p>
          <w:p>
            <w:pPr>
              <w:pStyle w:val="Nur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rennung durch zulässige Methode könnte erwogen werde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Umgang als nicht gefährlich klassifizie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ie zu diesem Produkt im Sicherheitsdatenblatt gelieferten Informationen wurden aufgrund des Wissens über die einzelnen Bestandteile er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220"/>
        <w:gridCol w:w="1632"/>
      </w:tblGrid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band in Kassette: Plastic-carbon/Singlestrike (s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4.0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4.12.98</w:t>
            </w:r>
          </w:p>
        </w:tc>
        <w:tc>
          <w:tcPr>
            <w:tcW w:w="4852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4:31:00Z</dcterms:created>
  <dc:creator>Adrian Law</dc:creator>
  <dc:description/>
  <dc:language>en-US</dc:language>
  <cp:lastModifiedBy>Peter Keller</cp:lastModifiedBy>
  <dcterms:modified xsi:type="dcterms:W3CDTF">2000-03-28T14:31:00Z</dcterms:modified>
  <cp:revision>2</cp:revision>
  <dc:subject/>
  <dc:title>Xxxx</dc:title>
</cp:coreProperties>
</file>