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8"/>
                <w:lang w:val="de-DE"/>
              </w:rPr>
              <w:t>Pelikan Hardcopy Production AG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Pelikan Toner for use in :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          CSAT® 6300  GRE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PRODUCT CODE :  PP 27-637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fr-FR"/>
              </w:rPr>
              <w:t>Ingredients</w:t>
              <w:tab/>
              <w:t>Cas No.</w:t>
              <w:tab/>
            </w:r>
            <w:r>
              <w:rPr>
                <w:rFonts w:cs="Arial" w:ascii="Arial" w:hAnsi="Arial"/>
                <w:sz w:val="22"/>
              </w:rPr>
              <w:t>EC No.</w:t>
              <w:tab/>
              <w:t>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rolacrylat               25153-46-2                             80</w:t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or Pigments             1328-53-6                             1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>Polypropylene               9003-07-0                              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  <w:lang w:val="it-IT"/>
              </w:rPr>
              <w:t>Silica Amorf                68611-44-9                               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 xml:space="preserve">Dyestuff                      31714-55-3           </w:t>
            </w:r>
            <w:r>
              <w:rPr>
                <w:rFonts w:cs="Arial" w:ascii="Arial" w:hAnsi="Arial"/>
                <w:sz w:val="16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           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This toner contains at the present knowledge no materials classified as hazardous under EC criteria </w:t>
            </w:r>
            <w:r>
              <w:rPr>
                <w:rFonts w:cs="Arial" w:ascii="Arial" w:hAnsi="Arial"/>
                <w:sz w:val="16"/>
              </w:rPr>
              <w:t>(ref. Direct 88/379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817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green,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/I:/Sicherheitsdatenbl./E/Toner/27637_GBR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of   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</w:rPr>
      <w:t>for Pelikan Toner: CSAT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</w:rPr>
      <w:t xml:space="preserve"> 6300 GRE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0:51:00Z</dcterms:created>
  <dc:creator>Beat Pister</dc:creator>
  <dc:description/>
  <dc:language>en-US</dc:language>
  <cp:lastModifiedBy>P. Akgül</cp:lastModifiedBy>
  <cp:lastPrinted>2001-05-28T11:55:00Z</cp:lastPrinted>
  <dcterms:modified xsi:type="dcterms:W3CDTF">2005-02-02T10:50:00Z</dcterms:modified>
  <cp:revision>8</cp:revision>
  <dc:subject/>
  <dc:title>CSAT 6300 green</dc:title>
</cp:coreProperties>
</file>