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:HP Deskjet 600C dye  (r274v4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48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AFETY DATA SHE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AME: Inkjet ink:HP Deskjet 600C dye  (r274v4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22.48.GB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gredients 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g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s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No hazard expected under normal conditions of u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 affected area with plenty of soap and wate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eek medical attention if irritation persis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substance has got into eyes, immediately wash out with plenty of wat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Seek medical attention if irritation persis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water or milk to drink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patient to fresh ai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See Section 11 - 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flammable. In case of fire use extinguishing media appropriate to surrounding condition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14.06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1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:HP Deskjet 600C dye  (r274v4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48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ate the area and wash spill site after material pick-up is comple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Keep in a cool, dry, well ventilated pla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URE LIMI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S / LTEL NA ppm  NA mg/m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OES / STEL NA ppm  NA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, black, aqueous solutio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tible odour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combustible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ling point ca 100 deg C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h point NA deg C (CC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7-9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sity 1.0-1.1 g/cm3 at 25 deg C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 pressure 23 mba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Viscosity 2.1 mPa.s at 25 deg C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away from strong oxidizing substanc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or aerosols may cause irritation of eyes, nose and respiratory tract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be absorbed through ski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May cause gastrointestinal disturban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Water Hazard Class 0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14.06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2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:HP Deskjet 600C dye  (r274v4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48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hazardous according to current Dangerous Preparations Directive (88/379/EEC)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hazardous according to current CHIP Regulations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hazardous according to current Gefahrliche Stoffe Verordnung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classified as hazardous for use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The information provided about the product on this Safety Data Sheet has been compiled from knowledge of the individual constitu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is product conforms to all known European chemicals safety legisl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14.06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3 of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3:13:00Z</dcterms:created>
  <dc:creator>Adrian Law</dc:creator>
  <dc:description/>
  <dc:language>en-US</dc:language>
  <cp:lastModifiedBy>Adrian Law</cp:lastModifiedBy>
  <dcterms:modified xsi:type="dcterms:W3CDTF">2000-06-14T14:04:00Z</dcterms:modified>
  <cp:revision>3</cp:revision>
  <dc:subject/>
  <dc:title>Xxxx</dc:title>
</cp:coreProperties>
</file>