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175/1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Tinte, waschbar:Cont Jet  (175/1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6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on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45-5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thanol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64-17-5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0-578-6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5-3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175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Augen vermeid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Eth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0 ppm  19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--- ppm  ---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(Deutschland)   MAK 500 ppm  960 mg/m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schwarz, beweglich, in Wasser dispergierba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1.8 % (in Luft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11.5 % (in Luft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ca 80 ° C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4 ° C (CC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6.8 bei 50 % Konzentration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0.879 g/cm3 bei 25 ° C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mpfdruck ca 69.7 mbar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löslichkeit &gt; 600 g/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175/1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9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(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5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Tinte, waschbar:Cont Jet  (175/1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6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B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2:00Z</dcterms:created>
  <dc:creator>Adrian Law</dc:creator>
  <dc:description/>
  <dc:language>en-US</dc:language>
  <cp:lastModifiedBy>Adrian Law</cp:lastModifiedBy>
  <dcterms:modified xsi:type="dcterms:W3CDTF">2001-06-22T13:53:00Z</dcterms:modified>
  <cp:revision>6</cp:revision>
  <dc:subject/>
  <dc:title>SDS</dc:title>
</cp:coreProperties>
</file>