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37"/>
        <w:gridCol w:w="1612"/>
      </w:tblGrid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Tinte waschbar:Cont Jet (Wolf)  (240/0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38.GE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OFF-/ ZUBEREITUNGS- UND FIRMENBEZEICHNU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ue Strasse 1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-52382 Niederzier 2  Germany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: +49 (0) 2428 830</w:t>
            </w:r>
          </w:p>
          <w:p>
            <w:pPr>
              <w:pStyle w:val="Normal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bestrasse 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-8132 Egg/ZH  Switzerlan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: +41 (0) 1 986 1111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truftelefon:  +41 (0) 1 986 1111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87007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DFDFDF" w:val="clear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ICHERHEITSDATENBLATT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99"/>
      </w:tblGrid>
      <w:tr>
        <w:trPr/>
        <w:tc>
          <w:tcPr>
            <w:tcW w:w="76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ODUKTNAME:  </w:t>
            </w:r>
            <w:r>
              <w:rPr>
                <w:rFonts w:eastAsia="MS Mincho;ＭＳ 明朝" w:cs="Arial"/>
                <w:sz w:val="20"/>
              </w:rPr>
              <w:t>Inkjet Tinte waschbar:Cont Jet (Wolf)  (240/0)</w:t>
            </w:r>
          </w:p>
        </w:tc>
        <w:tc>
          <w:tcPr>
            <w:tcW w:w="2199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DS ref: 23.038.GER</w:t>
            </w:r>
          </w:p>
        </w:tc>
      </w:tr>
      <w:tr>
        <w:trPr/>
        <w:tc>
          <w:tcPr>
            <w:tcW w:w="76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3"/>
        <w:gridCol w:w="1233"/>
        <w:gridCol w:w="1233"/>
        <w:gridCol w:w="1233"/>
        <w:gridCol w:w="1236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USAMMENSETZUNG / ANGABEN ZU DEN BESTANDTEIL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91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standteil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S Nr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C Nr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icht %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e</w:t>
            </w:r>
          </w:p>
        </w:tc>
        <w:tc>
          <w:tcPr>
            <w:tcW w:w="1236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Ethanol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64-17-5       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200-578-6    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70-80        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11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70"/>
        <w:gridCol w:w="1620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ÖGLICHE GEFA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Leichtentzündlich (R11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RSTE-HILFE-MASSNAHM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AKT MIT DER HAU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Betroffenen Bereich mit viel Seife und Wasser wasc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AKT MIT DEN AU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Falls die Substanz in die Augen gelangt ist, mit reichlich Wasser auswasc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ERSCHLUCK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ser oder Milch zu trinken geben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Ärztlichen Rat einhol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INATM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n Patienten an die frische Luft bringen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rm und ruhig hal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ITERE INFORMATION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Im Zweifelsfall oder wenn sich die Symptome nicht bessern, Arzt aufsuc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MASSNAHMEN ZUR BRANDBEKÄMPF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Zum Löschen Wasser, Kohlendioxyd oder Trockenmittel verwenden (S43)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icht Wasserstrahl verwenden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Giftige und reizende Dämpfe kann entste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B datiert 24.03.01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1 von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4556"/>
        <w:gridCol w:w="1620"/>
      </w:tblGrid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Tinte waschbar:Cont Jet (Wolf)  (240/0)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38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MASSNAHMEN BEI UNBEABSICHTIGTER FREISETZ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lle Zündquellen ausschalten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icht in die Kanalisation gelangen lassen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n Bereich lüften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rschüttete Substanz mit inertem Material aufnehmen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iehe Abschnitt 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ANDHABUNG UND 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1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NDHAB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Hitze und Zündquellen fernhalten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ur in gut gelüfteten Bereichen verwenden (S51)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e allgemeinen Vorsichtsmassnahmen beim Umgang mit Chemikalien sind zu beach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2</w:t>
            </w:r>
          </w:p>
        </w:tc>
        <w:tc>
          <w:tcPr>
            <w:tcW w:w="909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hälter an einem gut gelüfteten Ort aufbewahren (S9)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Von Zündquellen fernhalten - Nicht rauchen (S1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XPOSITIONSBEGRENZUNG UND 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1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eopren Handschuhe tragen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Gute Hygiene- und Körperpflegepraktiken befol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2</w:t>
            </w:r>
          </w:p>
        </w:tc>
        <w:tc>
          <w:tcPr>
            <w:tcW w:w="2914" w:type="dxa"/>
            <w:tcBorders>
              <w:top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EXPOSITIONSBEGRENZUNGEN</w:t>
            </w:r>
          </w:p>
        </w:tc>
        <w:tc>
          <w:tcPr>
            <w:tcW w:w="617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standteilsexpositionszeiten: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thanol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rufl.Ex.sicherh./Langfrist.Expos.grenzen 1000 ppm  1920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rufl.Ex.sicherh./Kurzfrist.Expos.grenzen --- ppm  ---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(Deutschland)   MAK 500 ppm  960 mg/m3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(Frankreich)   VME 1000 ppm  1900 mg/m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PHYSIKALISCH-CHEMISCHE EIGENSCHA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lüssigkeit, schwarz, flüchtig, mit Wasser mischbar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iecht nach Alkohol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Untere Explosionsgrenze bei 3.5 % (in Luft)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bere Explosionsgrenze bei 15.0 % (in Luft)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rodukt erhöht die Brandgefahr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rennbar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iedepunkt ca 78 ° C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lammpunkt ca 14.5 ° C (CC)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elbstentzündungspunkt &gt; 400 ° C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H NA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chte 0.879 g/cm3 bei 25 ° C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ampfdruck ca 44 mbar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ettlöslichkeit ND kg/l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Verteilungskoeffizient : n-Oktanol/Wasser N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STABILITÄT UND REAKTIVITÄ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Hitze fernbleiben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stark oxidierende Substanzen fernbleiben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Zersetzungsprodukte können Stickstoff und Kohlenoxyde einschlies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B datiert 24.03.01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2 von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0"/>
        <w:gridCol w:w="2700"/>
        <w:gridCol w:w="328"/>
        <w:gridCol w:w="32"/>
        <w:gridCol w:w="977"/>
        <w:gridCol w:w="2713"/>
        <w:gridCol w:w="450"/>
        <w:gridCol w:w="324"/>
        <w:gridCol w:w="25"/>
        <w:gridCol w:w="821"/>
      </w:tblGrid>
      <w:tr>
        <w:trPr/>
        <w:tc>
          <w:tcPr>
            <w:tcW w:w="8208" w:type="dxa"/>
            <w:gridSpan w:val="7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Tinte waschbar:Cont Jet (Wolf)  (240/0)</w:t>
            </w:r>
          </w:p>
        </w:tc>
        <w:tc>
          <w:tcPr>
            <w:tcW w:w="1620" w:type="dxa"/>
            <w:gridSpan w:val="4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38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ANGABEN ZUR TOXI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inatmung der Dämpfe des Lösungsmittels können Übelkeit, Kopfschmerzen und Schwindel hervorrufen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ämpfe oder Aerosols können Augen, Nase und die Luftwege reizen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ann das Gefühl von Vergiftung hervorrufen  und visuelle Störungen verursac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ANGABEN ZUR Ö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sser-Gefährdungsklasse 0 (Selbsteinstufun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INWEISE ZUR ENTSORG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PlainText"/>
              <w:numPr>
                <w:ilvl w:val="0"/>
                <w:numId w:val="18"/>
              </w:numPr>
              <w:rPr/>
            </w:pPr>
            <w:r>
              <w:rPr>
                <w:rFonts w:eastAsia="MS Mincho;ＭＳ 明朝" w:cs="Arial" w:ascii="Arial" w:hAnsi="Arial"/>
              </w:rPr>
              <w:t>Entsorgung muss in Übereinstimmung mit der örtlichen, regionalen oder nationalen Gesetzgebung erfolgen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eser Stoff und sein Behälter sind als gefährlicher Abfall zu entsorgen (S60)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e Entsorgung kann gefährlich sein, Spezialisten hinzuzie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1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NSPORTBESTIMMUN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chtiger Verladungsname:  Printing Ink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 Nr</w:t>
            </w:r>
          </w:p>
        </w:tc>
        <w:tc>
          <w:tcPr>
            <w:tcW w:w="32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fahrenklasse</w:t>
            </w:r>
          </w:p>
        </w:tc>
        <w:tc>
          <w:tcPr>
            <w:tcW w:w="32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erpackungsgruppe</w:t>
            </w:r>
          </w:p>
        </w:tc>
        <w:tc>
          <w:tcPr>
            <w:tcW w:w="32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raßen / Schienenverkehr (GGVS / ADR u. GGVE / RID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UN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Gefahrenklasse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Teile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(b)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/ RID Nr.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Z3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emkarte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D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Übersee (GGVSee / IMD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UN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Gefahrenklasse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2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Seite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72-1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Verpackungsgruppe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EmS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-05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MFAG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1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ftverkehr (ICAO / IATA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UN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Gefahrenklasse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Verpackungsgruppe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2</w:t>
            </w:r>
          </w:p>
        </w:tc>
        <w:tc>
          <w:tcPr>
            <w:tcW w:w="9090" w:type="dxa"/>
            <w:gridSpan w:val="10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GABEN ZUM 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nsportverordnungen gemäss vorhergehenden Abschnitt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7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B datiert 24.03.01</w:t>
            </w:r>
          </w:p>
        </w:tc>
        <w:tc>
          <w:tcPr>
            <w:tcW w:w="1620" w:type="dxa"/>
            <w:gridSpan w:val="4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3 von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49"/>
        <w:gridCol w:w="1349"/>
        <w:gridCol w:w="1350"/>
        <w:gridCol w:w="3422"/>
        <w:gridCol w:w="1620"/>
      </w:tblGrid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Tinte waschbar:Cont Jet (Wolf)  (240/0)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38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VORSCHRI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esem Produkt wird von Richtlinie zu gefährlichen Präparaten (88/379/EEC) gemäß der Änderungen abgedeckt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zugnahme auf die gegenwärtigen CHIP-Verordnungen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zugnahme auf gegenwärtige Verordnung über gefährliche Stoffe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zugnahme auf gegenwärtige VbF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eses Sicherheitsdatenblatt wird in Übereinstimmung zu Richtlinie zu Sicherheitsdatenblättern (91/155/EC) bereitgestell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E(N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52450</wp:posOffset>
                      </wp:positionH>
                      <wp:positionV relativeFrom="paragraph">
                        <wp:posOffset>46990</wp:posOffset>
                      </wp:positionV>
                      <wp:extent cx="635635" cy="5429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755" cy="45148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755" cy="451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42.75pt;mso-wrap-distance-left:9.05pt;mso-wrap-distance-right:9.05pt;mso-wrap-distance-top:0pt;mso-wrap-distance-bottom:0pt;margin-top:3.7pt;mso-position-vertical-relative:text;margin-left:43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755" cy="4514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755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08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9519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72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4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4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42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1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Leichtentzündlich (R11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2</w:t>
            </w:r>
          </w:p>
        </w:tc>
        <w:tc>
          <w:tcPr>
            <w:tcW w:w="9090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hälter an einem gut gelüfteten Ort aufbewahren (S9)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Zündquellen fernhalten - Nicht rauchen (S16)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ur in gut gelüfteten Bereichen verwenden (S51)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eser Stoff und sein Behälter sind als gefährlicher Abfall zu entsorgen (S60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SONSTIGE ANGAB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Arial"/>
                <w:sz w:val="20"/>
              </w:rPr>
              <w:t>Die Genaue Zusammensetzung dieses Produktes ist streng vertraulich.  Weitergehende Informationen werden nur in speziellen Fällen an Personen aus dem medizinischen Bereich abgegeben, wenn eine spezielle Behandlung vorliegt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eses Produkt entspricht allen europäischen Sicherheitsbestimmungen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asser Riskioklasse (WGK):  1 = schwach-, 2 = mittel-, 3 = stark-wassergefährdend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 = nicht relevant  ND = keine Angaben  TWA = im zeitlichen Durschnitt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TEL = 8 Std TWA; STEL = 15min TWA; ppm = Teilchen per Million (m3)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 = Änderungen gegenüber der letzten Revision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Arial"/>
                <w:sz w:val="20"/>
              </w:rPr>
              <w:t>Die vorgenannte Information bezieht sich nur auf die Gefahrlosigkeit (Sicherheit) des genannten Produktes, basierend auf unserem aktuellen Wissensstand.  Ein Ableiten von Rechtsansprüchen aus Fehlangaben oder Unterlassung ist ausgeschlossen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B datiert 24.03.01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4 von 4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8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eastAsia="MS Mincho;ＭＳ 明朝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MS Mincho;ＭＳ 明朝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MS Mincho;ＭＳ 明朝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MS Mincho;ＭＳ 明朝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MS Mincho;ＭＳ 明朝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MS Mincho;ＭＳ 明朝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MS Mincho;ＭＳ 明朝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MS Mincho;ＭＳ 明朝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MS Mincho;ＭＳ 明朝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MS Mincho;ＭＳ 明朝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MS Mincho;ＭＳ 明朝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MS Mincho;ＭＳ 明朝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MS Mincho;ＭＳ 明朝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MS Mincho;ＭＳ 明朝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14:09:00Z</dcterms:created>
  <dc:creator>Adrian Law</dc:creator>
  <dc:description/>
  <dc:language>en-US</dc:language>
  <cp:lastModifiedBy>Adrian Law</cp:lastModifiedBy>
  <dcterms:modified xsi:type="dcterms:W3CDTF">2001-06-22T14:05:00Z</dcterms:modified>
  <cp:revision>8</cp:revision>
  <dc:subject/>
  <dc:title>SDS</dc:title>
</cp:coreProperties>
</file>