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2801" w:leader="none"/>
              </w:tabs>
              <w:spacing w:before="3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b/>
                <w:sz w:val="28"/>
                <w:lang w:val="de-DE"/>
              </w:rPr>
              <w:t>Pelikan Hardcopy Production AG</w:t>
            </w:r>
            <w:r>
              <w:rPr>
                <w:rFonts w:cs="Arial" w:ascii="Arial" w:hAnsi="Arial"/>
                <w:b/>
                <w:sz w:val="24"/>
                <w:lang w:val="de-DE"/>
              </w:rPr>
              <w:br/>
              <w:t>Leestrasse 1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CH-8132 Egg/ZH, Switzerland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>Fax:              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>Emergency Telephone:   ++ 41 (0) 44 986 11 11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 xml:space="preserve">PRODUCT NAME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sz w:val="24"/>
              </w:rPr>
              <w:t xml:space="preserve">Pelikan Toner for use in :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OKI C5100 - 5400 / C 7300 – 7500 / C 9300 - 9500              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                                                                                  magenta, yellow, cyan, black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eastAsia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eastAsia="Arial" w:cs="Arial" w:ascii="Arial" w:hAnsi="Arial"/>
                <w:lang w:val="fr-FR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lang w:val="fr-FR"/>
              </w:rPr>
              <w:t>PRODUCT CODE :     HW 27-975-I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 xml:space="preserve">2 </w:t>
              <w:tab/>
              <w:t>COMPOSITION</w:t>
            </w:r>
          </w:p>
          <w:tbl>
            <w:tblPr>
              <w:tblW w:w="9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4"/>
              <w:gridCol w:w="1559"/>
              <w:gridCol w:w="1701"/>
              <w:gridCol w:w="1663"/>
              <w:gridCol w:w="1965"/>
            </w:tblGrid>
            <w:tr>
              <w:trPr/>
              <w:tc>
                <w:tcPr>
                  <w:tcW w:w="2934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</w:rPr>
                    <w:t>Ingredients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as No.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</w:rPr>
                    <w:t>Weight %</w:t>
                  </w:r>
                </w:p>
              </w:tc>
              <w:tc>
                <w:tcPr>
                  <w:tcW w:w="166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/>
                  </w:pPr>
                  <w:r>
                    <w:rPr>
                      <w:sz w:val="22"/>
                    </w:rPr>
                    <w:t>Symbols</w:t>
                  </w:r>
                  <w:r>
                    <w:rPr>
                      <w:sz w:val="22"/>
                      <w:lang w:val="fr-FR"/>
                    </w:rPr>
                    <w:t xml:space="preserve"> </w:t>
                  </w:r>
                </w:p>
              </w:tc>
              <w:tc>
                <w:tcPr>
                  <w:tcW w:w="196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R Phrases</w:t>
                  </w:r>
                </w:p>
              </w:tc>
            </w:tr>
            <w:tr>
              <w:trPr/>
              <w:tc>
                <w:tcPr>
                  <w:tcW w:w="2934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Saturated   Polyester Resin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86397-54-6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80 – 95%</w:t>
                  </w:r>
                </w:p>
              </w:tc>
              <w:tc>
                <w:tcPr>
                  <w:tcW w:w="166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N/A</w:t>
                  </w:r>
                </w:p>
              </w:tc>
              <w:tc>
                <w:tcPr>
                  <w:tcW w:w="196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N/A</w:t>
                  </w:r>
                </w:p>
              </w:tc>
            </w:tr>
            <w:tr>
              <w:trPr/>
              <w:tc>
                <w:tcPr>
                  <w:tcW w:w="2934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Carbon black     black only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333-86-4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 – 8 %</w:t>
                  </w:r>
                </w:p>
              </w:tc>
              <w:tc>
                <w:tcPr>
                  <w:tcW w:w="166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 xml:space="preserve">N/A   </w:t>
                  </w:r>
                </w:p>
              </w:tc>
              <w:tc>
                <w:tcPr>
                  <w:tcW w:w="196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 xml:space="preserve">N/A   </w:t>
                  </w:r>
                </w:p>
              </w:tc>
            </w:tr>
            <w:tr>
              <w:trPr/>
              <w:tc>
                <w:tcPr>
                  <w:tcW w:w="2934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</w:rPr>
                    <w:t>Pigment        magenta only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6448-96-0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.5 – 6 %</w:t>
                  </w:r>
                </w:p>
              </w:tc>
              <w:tc>
                <w:tcPr>
                  <w:tcW w:w="166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 xml:space="preserve">N/A   </w:t>
                  </w:r>
                </w:p>
              </w:tc>
              <w:tc>
                <w:tcPr>
                  <w:tcW w:w="196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 xml:space="preserve">N/A   </w:t>
                  </w:r>
                </w:p>
              </w:tc>
            </w:tr>
            <w:tr>
              <w:trPr/>
              <w:tc>
                <w:tcPr>
                  <w:tcW w:w="2934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/>
                  </w:pPr>
                  <w:r>
                    <w:rPr>
                      <w:sz w:val="22"/>
                    </w:rPr>
                    <w:t>Pigment        magenta only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980-26-7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 – 6 %</w:t>
                  </w:r>
                </w:p>
              </w:tc>
              <w:tc>
                <w:tcPr>
                  <w:tcW w:w="166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 xml:space="preserve">N/A   </w:t>
                  </w:r>
                </w:p>
              </w:tc>
              <w:tc>
                <w:tcPr>
                  <w:tcW w:w="196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 xml:space="preserve">N/A   </w:t>
                  </w:r>
                </w:p>
              </w:tc>
            </w:tr>
            <w:tr>
              <w:trPr/>
              <w:tc>
                <w:tcPr>
                  <w:tcW w:w="2934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Pigment           yellow only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531-49-1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 – 8 %</w:t>
                  </w:r>
                </w:p>
              </w:tc>
              <w:tc>
                <w:tcPr>
                  <w:tcW w:w="166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 xml:space="preserve">N/A   </w:t>
                  </w:r>
                </w:p>
              </w:tc>
              <w:tc>
                <w:tcPr>
                  <w:tcW w:w="196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 xml:space="preserve">N/A   </w:t>
                  </w:r>
                </w:p>
              </w:tc>
            </w:tr>
            <w:tr>
              <w:trPr/>
              <w:tc>
                <w:tcPr>
                  <w:tcW w:w="2934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Pigment              cyan only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47-14-8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 – 8 %</w:t>
                  </w:r>
                </w:p>
              </w:tc>
              <w:tc>
                <w:tcPr>
                  <w:tcW w:w="166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 xml:space="preserve">N/A   </w:t>
                  </w:r>
                </w:p>
              </w:tc>
              <w:tc>
                <w:tcPr>
                  <w:tcW w:w="196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 xml:space="preserve">N/A   </w:t>
                  </w:r>
                </w:p>
              </w:tc>
            </w:tr>
            <w:tr>
              <w:trPr/>
              <w:tc>
                <w:tcPr>
                  <w:tcW w:w="2934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</w:rPr>
                    <w:t>Polypropylene wax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</w:rPr>
                    <w:t>8016-60-2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.5 – 5 %</w:t>
                  </w:r>
                </w:p>
              </w:tc>
              <w:tc>
                <w:tcPr>
                  <w:tcW w:w="166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</w:rPr>
                    <w:t>N/A</w:t>
                  </w:r>
                </w:p>
              </w:tc>
              <w:tc>
                <w:tcPr>
                  <w:tcW w:w="196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</w:rPr>
                    <w:t>N/A</w:t>
                  </w:r>
                </w:p>
              </w:tc>
            </w:tr>
            <w:tr>
              <w:trPr/>
              <w:tc>
                <w:tcPr>
                  <w:tcW w:w="2934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Silica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68909-20-6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.5 – 8 %</w:t>
                  </w:r>
                </w:p>
              </w:tc>
              <w:tc>
                <w:tcPr>
                  <w:tcW w:w="166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N/A</w:t>
                  </w:r>
                </w:p>
              </w:tc>
              <w:tc>
                <w:tcPr>
                  <w:tcW w:w="196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N/A</w:t>
                  </w:r>
                </w:p>
              </w:tc>
            </w:tr>
            <w:tr>
              <w:trPr/>
              <w:tc>
                <w:tcPr>
                  <w:tcW w:w="2934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Metal Complex Dye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</w:rPr>
                    <w:t>42405-40-3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.5 – 2 %</w:t>
                  </w:r>
                </w:p>
              </w:tc>
              <w:tc>
                <w:tcPr>
                  <w:tcW w:w="166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</w:rPr>
                    <w:t>N/A</w:t>
                  </w:r>
                </w:p>
              </w:tc>
              <w:tc>
                <w:tcPr>
                  <w:tcW w:w="196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sz w:val="22"/>
                      <w:lang w:val="fr-FR"/>
                    </w:rPr>
                  </w:pPr>
                  <w:r>
                    <w:rPr>
                      <w:sz w:val="22"/>
                    </w:rPr>
                    <w:t>N/A</w:t>
                  </w:r>
                </w:p>
              </w:tc>
            </w:tr>
          </w:tbl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  <w:lang w:val="fr-FR"/>
              </w:rPr>
            </w:pPr>
            <w:r>
              <w:rPr>
                <w:sz w:val="18"/>
              </w:rPr>
              <w:t xml:space="preserve">This toner contains at the present knowledge no materials classified as hazardous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HAZARD IDENTIFIC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zard expected under normal conditions of use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FIRST AI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WITH S SKI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h affected area with plenty of soap and wate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WITH EYE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 substance has got into eyes, immediately wash out with plenty of wate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ure to remove any contact lenses from the eyes before rinsing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NGES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ve water or milk to drink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HAL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move patent to fresh ai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warm and at res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THER INFORM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in doubt or symptoms persist, seek medical atten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41" w:type="dxa"/>
            <w:tcBorders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FIRE-FIGHTING MEASURE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use water or foa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use carbon dioxide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and/or explosion do not breathe fumes (S4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xic and irritant fumes may be forme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ACCIDENTAL RELEASE MEASUR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oid raising du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weep or shovel-up spillage and remove to a safe plac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 vacuum cleaner to collect spilled material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ee Section 13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LI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usual precautions for handling chemicals should be observed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away from heat and sources of igni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using do not smoke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 not breathe dust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ee Section 7.2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STORAG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only in the original container at a temperature not exceeding 4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out of reach of childr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Keep away from food, drink and animal feeding stuffs (S13)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ONAL PROTEC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ar plastic gloves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8.2</w:t>
              <w:tab/>
              <w:t>EXPOSURE LIMI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  <w:lang w:val="fr-FR"/>
              </w:rPr>
              <w:t>Engineering Measures : None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CAL AND CHEMICAL PROPERTI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Solid, red, yellow, blue or black powder, insoluble in wate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ptible odou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y form explosive mixtures with ai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wer explosive limit ca. 15 % (in air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bustible solid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lting point 12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fr-FR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22"/>
              </w:rPr>
              <w:t>Vapour</w:t>
            </w:r>
            <w:r>
              <w:rPr>
                <w:rFonts w:cs="Arial" w:ascii="Arial" w:hAnsi="Arial"/>
                <w:sz w:val="22"/>
                <w:lang w:val="fr-FR"/>
              </w:rPr>
              <w:t xml:space="preserve"> pressure NA mbar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Y AND REACTIVITY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zardous reactions known if used for its intended purpose</w:t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Stable : Stable in ai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composition products may include toxic phenols</w:t>
            </w:r>
          </w:p>
        </w:tc>
      </w:tr>
      <w:tr>
        <w:trPr/>
        <w:tc>
          <w:tcPr>
            <w:tcW w:w="9941" w:type="dxa"/>
            <w:tcBorders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COLIGICAL INFORMATION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st may irritate respiratory system. This chemical may cause skin/eye irritation.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ECOLOGICAL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s no hazard to the environmen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DISPOSAL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ineration by an approved method could be  considere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Disposal should be in accordance with local, state or national legislation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4.1</w:t>
              <w:tab/>
              <w:t>TRANSPORT REGULATIOIN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o.</w:t>
              <w:tab/>
              <w:t>: NA</w:t>
              <w:tab/>
              <w:t>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Packing Group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>Road/Rail (ADR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UN No.</w:t>
              <w:tab/>
              <w:t>: NA</w:t>
              <w:tab/>
              <w:t>ADR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</w:r>
            <w:r>
              <w:rPr>
                <w:rFonts w:cs="Arial" w:ascii="Arial" w:hAnsi="Arial"/>
                <w:sz w:val="22"/>
              </w:rPr>
              <w:t>ADR Item No.</w:t>
              <w:tab/>
              <w:t>: NA</w:t>
              <w:tab/>
              <w:t>ADR / RID No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ab/>
            </w:r>
            <w:r>
              <w:rPr>
                <w:rFonts w:cs="Arial" w:ascii="Arial" w:hAnsi="Arial"/>
                <w:sz w:val="22"/>
              </w:rPr>
              <w:tab/>
              <w:t>Tremkarte</w:t>
            </w:r>
            <w:r>
              <w:rPr>
                <w:rFonts w:cs="Arial" w:ascii="Arial" w:hAnsi="Arial"/>
                <w:sz w:val="22"/>
                <w:lang w:val="it-IT"/>
              </w:rPr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ab/>
            </w:r>
            <w:r>
              <w:rPr>
                <w:rFonts w:cs="Arial" w:ascii="Arial" w:hAnsi="Arial"/>
                <w:sz w:val="22"/>
              </w:rPr>
              <w:t>See (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o.</w:t>
              <w:tab/>
              <w:t>: NA</w:t>
              <w:tab/>
              <w:t>IMDG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lang w:val="it-IT"/>
              </w:rPr>
              <w:t>IMDG Page No.</w:t>
              <w:tab/>
              <w:t>: NA</w:t>
              <w:tab/>
              <w:t>IMDG Pack. Group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ab/>
            </w:r>
            <w:r>
              <w:rPr>
                <w:rFonts w:cs="Arial" w:ascii="Arial" w:hAnsi="Arial"/>
                <w:sz w:val="22"/>
              </w:rPr>
              <w:t>Ai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o.</w:t>
              <w:tab/>
              <w:t>: NA</w:t>
              <w:tab/>
              <w:t>ICAO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Packing Group</w:t>
              <w:tab/>
              <w:t>: NA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4.2</w:t>
              <w:tab/>
              <w:t>TRANSPORT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classified as hazardous for transport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REGULATORY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low all regulation in your countr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/>
          </w:tcPr>
          <w:p>
            <w:pPr>
              <w:pStyle w:val="TabellenText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OTHER INFORMATION</w:t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jc w:val="left"/>
              <w:rPr/>
            </w:pPr>
            <w:r>
              <w:rPr>
                <w:rFonts w:cs="Arial" w:ascii="Arial" w:hAnsi="Arial"/>
                <w:sz w:val="22"/>
              </w:rPr>
              <w:t>The precise composition of this product is proprietary information.</w:t>
              <w:br/>
              <w:t>More details will be supplied in confidence to qualified medical personnel if specific treatment is necessary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 Hazard Class: 0 = none, 1 = slight, 2 = medium, 3 = severe hazard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c = Not classified.</w:t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0/53 = Very toxic to aquatic organisms, may cause long- term adverse effects in the aquatic </w:t>
            </w:r>
          </w:p>
          <w:p>
            <w:pPr>
              <w:pStyle w:val="TabellenText"/>
              <w:jc w:val="left"/>
              <w:rPr/>
            </w:pPr>
            <w:r>
              <w:rPr>
                <w:rFonts w:cs="Arial" w:ascii="Arial" w:hAnsi="Arial"/>
                <w:sz w:val="22"/>
              </w:rPr>
              <w:t>enviroment</w:t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ot applicable / not relevant , ND = no data,  TWA = time-weighted avrge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TEL = 8 hr  TWA   STEL = 15 min  TWA     ppm = parts per million (m3)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bove information relates only to the safety of the product designated, based on our current state of knowledge. No responsibility is accepted for any errors or omission.</w:t>
            </w:r>
          </w:p>
        </w:tc>
      </w:tr>
    </w:tbl>
    <w:p>
      <w:pPr>
        <w:pStyle w:val="Vorgabetex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54" w:footer="623" w:bottom="11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tabs>
        <w:tab w:val="clear" w:pos="709"/>
        <w:tab w:val="center" w:pos="4680" w:leader="none"/>
        <w:tab w:val="right" w:pos="9360" w:leader="none"/>
      </w:tabs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Vorgabetext"/>
      <w:jc w:val="left"/>
      <w:rPr/>
    </w:pPr>
    <w:r>
      <w:rPr>
        <w:rFonts w:cs="Arial" w:ascii="Arial" w:hAnsi="Arial"/>
        <w:sz w:val="16"/>
        <w:szCs w:val="16"/>
        <w:lang w:val="de-DE"/>
      </w:rPr>
      <w:t xml:space="preserve">Revision A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d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 July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de-DE"/>
      </w:rPr>
      <w:t xml:space="preserve">/I:/Sicherheitsdatenbl./E/Toner/27975 OKI 5100 Col GBR                                                    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de-DE"/>
      </w:rPr>
      <w:t xml:space="preserve">    of   4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MATERIAL SAFETY DATA SHEET</w:t>
    </w:r>
  </w:p>
  <w:p>
    <w:pPr>
      <w:pStyle w:val="Vorgabetext"/>
      <w:jc w:val="center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  <w:sz w:val="22"/>
        <w:szCs w:val="22"/>
      </w:rPr>
      <w:t>Pelikan toner: OKI C5100 - 5400 / C 7300 – 7500 / C 9300 - 9500    magenta, yellow, cyan, blac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08:00Z</dcterms:created>
  <dc:creator>Beat Pister</dc:creator>
  <dc:description/>
  <cp:keywords/>
  <dc:language>en-US</dc:language>
  <cp:lastModifiedBy>hochch</cp:lastModifiedBy>
  <cp:lastPrinted>2007-09-19T12:59:00Z</cp:lastPrinted>
  <dcterms:modified xsi:type="dcterms:W3CDTF">2007-09-19T11:00:00Z</dcterms:modified>
  <cp:revision>5</cp:revision>
  <dc:subject/>
  <dc:title>HP Laserjet 4500 cyan</dc:title>
</cp:coreProperties>
</file>