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37"/>
        <w:gridCol w:w="1612"/>
      </w:tblGrid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:LCP (UV stab)  (160/0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71.GB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DENTIFICATION OF THE SUBSTANCE / PREPARATION AND OF THE COMPANY / UNDERTAKI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ue Strasse 1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-52382 Niederzier 2  Germany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phone: +49 (0) 2428 830</w:t>
            </w:r>
          </w:p>
          <w:p>
            <w:pPr>
              <w:pStyle w:val="Normal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bestrasse 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-8132 Egg/ZH  Switzerlan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phone: +41 (0) 1 986 1111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ergency Telephone:  +41 (0) 1 986 1111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87007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DFDFDF" w:val="clear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AFETY DATA SHEET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99"/>
      </w:tblGrid>
      <w:tr>
        <w:trPr/>
        <w:tc>
          <w:tcPr>
            <w:tcW w:w="76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ODUCT NAME :  </w:t>
            </w:r>
            <w:r>
              <w:rPr>
                <w:rFonts w:eastAsia="MS Mincho;ＭＳ 明朝" w:cs="Arial"/>
                <w:sz w:val="20"/>
              </w:rPr>
              <w:t>Inkjet ink:LCP (UV stab)  (160/0)</w:t>
            </w:r>
          </w:p>
        </w:tc>
        <w:tc>
          <w:tcPr>
            <w:tcW w:w="2199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DS ref: 23.071.GBR</w:t>
            </w:r>
          </w:p>
        </w:tc>
      </w:tr>
      <w:tr>
        <w:trPr/>
        <w:tc>
          <w:tcPr>
            <w:tcW w:w="76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3"/>
        <w:gridCol w:w="1233"/>
        <w:gridCol w:w="1233"/>
        <w:gridCol w:w="1233"/>
        <w:gridCol w:w="1236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COMPOSITION / INFORMATION ON INGREDI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gredients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S No.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C No.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ight %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4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ethanol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64-17-5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200-578-6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60-70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</w:t>
            </w:r>
          </w:p>
        </w:tc>
        <w:tc>
          <w:tcPr>
            <w:tcW w:w="1236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11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1-methoxy-2-propanol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107-98-2       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203-539-1    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15-20                            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10      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70"/>
        <w:gridCol w:w="1612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AZARDS IDENTIFIC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Highly Flammable (R11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FIRST-AID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CT WITH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Wash affected area with plenty of soap and wat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CT WITH EY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f substance has got into eyes, immediately wash out with plenty of wat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ES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Give water or milk to drink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eek immediate medical atten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HAL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move patient to fresh air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Keep warm and at res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When in doubt or symptoms persist, seek medical atten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FIRE-FIGHTING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 case of fire use water, carbon dioxide or dry agent (S43)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o not use water je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Toxic and irritant fumes may be form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B dated 21.03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age 1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4556"/>
        <w:gridCol w:w="1612"/>
      </w:tblGrid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:LCP (UV stab)  (160/0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71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ACCIDENTAL RELEASE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hut off all ignition sources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o not allow to enter public sewers and watercourses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ntilate area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bsorb spillage in suitable inert materi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ee Section 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ANDLING AND 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1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NDLI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heat and sources of ignition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Use only in well ventilated areas (S51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The usual precautions for handling chemicals should be observ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2</w:t>
            </w:r>
          </w:p>
        </w:tc>
        <w:tc>
          <w:tcPr>
            <w:tcW w:w="9082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in a cool, dry, well ventilated place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container tightly closed and in a well ventilated place (S7/9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Keep away from sources of ignition - No Smoking (S1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XPOSURE CONTROLS / PERSONAL PROTEC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1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ear plastic glov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Use good personal hygiene practic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2</w:t>
            </w:r>
          </w:p>
        </w:tc>
        <w:tc>
          <w:tcPr>
            <w:tcW w:w="2914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XPOSURE LIMITS</w:t>
            </w:r>
          </w:p>
        </w:tc>
        <w:tc>
          <w:tcPr>
            <w:tcW w:w="616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tituent Exposure Limit: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ethanol</w:t>
            </w:r>
          </w:p>
        </w:tc>
        <w:tc>
          <w:tcPr>
            <w:tcW w:w="6168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LTEL 1000 ppm  1920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STEL --- ppm  ---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(Germany) MAK 500 ppm  960 mg/m3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(France) VME 1000 ppm  1900 mg/m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1-methoxy-2-propanol</w:t>
            </w:r>
          </w:p>
        </w:tc>
        <w:tc>
          <w:tcPr>
            <w:tcW w:w="6168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LTEL 100 ppm  375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STEL 300 ppm  1120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(Germany) MAK 100 ppm  370 mg/m3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an be absorbed through the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PHYSICAL AND CHEMICAL PROPERTI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iquid, black, volatile, miscible with water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Unpleasant odour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ower explosive limit 3.5 % (in air)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Upper explosive limit 15.0 % (in air)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roduct increases fire risk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Combustible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oiling point ca 80 deg C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lash point 14 deg C (CC)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uto-ignition point &gt; 400 deg C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H NA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nsity 0.860 g/cm3 at 25 deg 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Vapour pressure 54 mba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STABILITY AND REACTIVITY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heat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strong oxidizing substanc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Decomposition products may include nitrogen and carbon oxid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B dated 21.03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age 2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2610"/>
        <w:gridCol w:w="360"/>
        <w:gridCol w:w="990"/>
        <w:gridCol w:w="2790"/>
        <w:gridCol w:w="450"/>
        <w:gridCol w:w="293"/>
        <w:gridCol w:w="869"/>
      </w:tblGrid>
      <w:tr>
        <w:trPr/>
        <w:tc>
          <w:tcPr>
            <w:tcW w:w="8208" w:type="dxa"/>
            <w:gridSpan w:val="6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:LCP (UV stab)  (160/0)</w:t>
            </w:r>
          </w:p>
        </w:tc>
        <w:tc>
          <w:tcPr>
            <w:tcW w:w="1612" w:type="dxa"/>
            <w:gridSpan w:val="3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71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OXI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halation of solvent vapours may give rise to nausea, headaches and dizziness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apours or aerosols may cause irritation of eyes, nose and respiratory tract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May result in feeling of intoxication and can cause visual disturbanc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an be absorbed through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Water Hazard Class 1 (Company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DISPOSAL CONSIDER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sposal should be in accordance with local, state or national legislation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his material and its container must be disposed of as hazardous waste (S60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Disposal can be a hazardous operation, seek specialist advi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RANSPORT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1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ULATIONS</w:t>
            </w:r>
            <w:r>
              <w:rPr>
                <w:rFonts w:eastAsia="MS Mincho;ＭＳ 明朝" w:cs="Arial"/>
                <w:sz w:val="20"/>
              </w:rPr>
              <w:t xml:space="preserve">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oper Shipping Name:  </w:t>
            </w:r>
            <w:r>
              <w:rPr>
                <w:rFonts w:eastAsia="MS Mincho;ＭＳ 明朝" w:cs="Arial"/>
                <w:sz w:val="20"/>
              </w:rPr>
              <w:t>Printing Ink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cking Group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ad / Rail (ADR / RID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Item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(b)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/RID No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Z3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emcard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D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a (IMD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2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Page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72-1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Pack. Group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EmS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-05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MFAG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1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ir (ICAO / IATA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Packing Group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2</w:t>
            </w:r>
          </w:p>
        </w:tc>
        <w:tc>
          <w:tcPr>
            <w:tcW w:w="9082" w:type="dxa"/>
            <w:gridSpan w:val="8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nsport Regulations apply as indicated in previous sec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6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B dated 21.03.01</w:t>
            </w:r>
          </w:p>
        </w:tc>
        <w:tc>
          <w:tcPr>
            <w:tcW w:w="1612" w:type="dxa"/>
            <w:gridSpan w:val="3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age 3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49"/>
        <w:gridCol w:w="1349"/>
        <w:gridCol w:w="1350"/>
        <w:gridCol w:w="3422"/>
        <w:gridCol w:w="1612"/>
      </w:tblGrid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:LCP (UV stab)  (160/0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71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REGULATORY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his product is covered by Dangerous Preparations Directive (88/379/EEC) as amended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fer to current CHIP Regulations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fer to current Gefahrliche Stoffe Verordnung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fer to current VbF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This Safety Data Sheet is provided in compliance with the Safety Data Sheets Directive (91/155/EC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(S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51180</wp:posOffset>
                      </wp:positionH>
                      <wp:positionV relativeFrom="paragraph">
                        <wp:posOffset>46990</wp:posOffset>
                      </wp:positionV>
                      <wp:extent cx="635635" cy="5429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755" cy="45148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755" cy="451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42.75pt;mso-wrap-distance-left:9.05pt;mso-wrap-distance-right:9.05pt;mso-wrap-distance-top:0pt;mso-wrap-distance-bottom:0pt;margin-top:3.7pt;mso-position-vertical-relative:text;margin-left:43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755" cy="4514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755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08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9519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72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1</w:t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SK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Highly Flammable (R11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2</w:t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AFETY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sources of ignition - No Smoking (S16)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Use only in well ventilated areas (S51)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container tightly closed and in a well ventilated place (S7/9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This material and its container must be disposed of as hazardous waste (S60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precise composition of this product is proprietary information.  More details will be supplied in confidence to qualified medical personnel if specific treatment is necessary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is product conforms to all known Euro chemicals safety legislation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ater Hazard Class: 1 = slight,  2 = medium,  3 = severe hazard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 = not applicable; NC = not classified; ND = no data; TWA = time-weighted averag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TEL = 8hr TWA; STEL = 15min TWA; ppm = parts per million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 = changes to section since last revision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/>
                <w:sz w:val="20"/>
              </w:rPr>
              <w:t>The above information relates only to the safety of the product designated, based on our current state of knowledge. No responsibility is accepted for any errors or omissions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B dated 21.03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ge 4 of 4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19:00:00Z</dcterms:created>
  <dc:creator>Adrian Law</dc:creator>
  <dc:description/>
  <dc:language>en-US</dc:language>
  <cp:lastModifiedBy>Adrian Law</cp:lastModifiedBy>
  <dcterms:modified xsi:type="dcterms:W3CDTF">2001-06-22T14:33:00Z</dcterms:modified>
  <cp:revision>9</cp:revision>
  <dc:subject/>
  <dc:title>SDS</dc:title>
</cp:coreProperties>
</file>