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437"/>
        <w:gridCol w:w="1612"/>
      </w:tblGrid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Reiniger:Cont Jet printers  (242/0)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39.GER</w:t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TOFF-/ ZUBEREITUNGS- UND FIRMENBEZEICHNUNG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STRIBUTOR: Pelikan Hardcopy European Logistics &amp; Services GmbH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eue Strasse 19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-52382 Niederzier 2  Germany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: +49 (0) 2428 830</w:t>
            </w:r>
          </w:p>
          <w:p>
            <w:pPr>
              <w:pStyle w:val="Normal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MIN/TECH CENTRE: Pelikan Hardcopy (International) AG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werbestrasse 9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-8132 Egg/ZH  Switzerland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: +41 (0) 1 986 1111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truftelefon:  +41 (0) 1 986 1111</w:t>
            </w:r>
          </w:p>
        </w:tc>
        <w:tc>
          <w:tcPr>
            <w:tcW w:w="304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1870075" cy="495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07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DFDFDF" w:val="clear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SICHERHEITSDATENBLATT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99"/>
      </w:tblGrid>
      <w:tr>
        <w:trPr/>
        <w:tc>
          <w:tcPr>
            <w:tcW w:w="76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ODUKTNAME:  </w:t>
            </w:r>
            <w:r>
              <w:rPr>
                <w:rFonts w:eastAsia="MS Mincho;ＭＳ 明朝" w:cs="Arial"/>
                <w:sz w:val="20"/>
              </w:rPr>
              <w:t>Inkjet Reiniger:Cont Jet printers  (242/0)</w:t>
            </w:r>
          </w:p>
        </w:tc>
        <w:tc>
          <w:tcPr>
            <w:tcW w:w="2199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DS ref: 23.039.GER</w:t>
            </w:r>
          </w:p>
        </w:tc>
      </w:tr>
      <w:tr>
        <w:trPr/>
        <w:tc>
          <w:tcPr>
            <w:tcW w:w="76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1233"/>
        <w:gridCol w:w="1233"/>
        <w:gridCol w:w="1233"/>
        <w:gridCol w:w="1121"/>
        <w:gridCol w:w="1348"/>
      </w:tblGrid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 </w:t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ZUSAMMENSETZUNG / ANGABEN ZU DEN BESTANDTEIL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914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standteil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S Nr.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C Nr.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wicht %</w:t>
            </w:r>
          </w:p>
        </w:tc>
        <w:tc>
          <w:tcPr>
            <w:tcW w:w="1121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ymbole</w:t>
            </w:r>
          </w:p>
        </w:tc>
        <w:tc>
          <w:tcPr>
            <w:tcW w:w="1348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Butanon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78-93-3       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201-159-0    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60-70          </w:t>
            </w:r>
          </w:p>
        </w:tc>
        <w:tc>
          <w:tcPr>
            <w:tcW w:w="11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F,Xi                </w:t>
            </w:r>
          </w:p>
        </w:tc>
        <w:tc>
          <w:tcPr>
            <w:tcW w:w="134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11,36,66,67    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Ethanol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64-17-5       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200-578-6    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25-30          </w:t>
            </w:r>
          </w:p>
        </w:tc>
        <w:tc>
          <w:tcPr>
            <w:tcW w:w="11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F</w:t>
            </w:r>
          </w:p>
        </w:tc>
        <w:tc>
          <w:tcPr>
            <w:tcW w:w="134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11                 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70"/>
        <w:gridCol w:w="1620"/>
      </w:tblGrid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ÖGLICHE GEFAHR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Leichtentzündlich (R11)</w:t>
            </w:r>
          </w:p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izt die Augen (R36)</w:t>
            </w:r>
          </w:p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derholter Kontakt kann zu spröder oder rissiger Haut führen (R66)</w:t>
            </w:r>
          </w:p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ämpfe können Schläfrigkeit und Benommenheit verursachen (R67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ERSTE-HILFE-MASSNAHM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TAKT MIT DER HAU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troffenen Bereich mit viel Seife und Wasser waschen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Ärztlich behandeln lassen, falls die Reizung andaue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TAKT MIT DEN AU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Bei Berührung mit den Augen sofort mit Wasser abspülen und Arzt konsultieren (S26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ERSCHLUCK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ser oder Milch zu trinken geben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Ärztlichen Rat einhol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INATM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en Patienten an die frische Luft bringen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Warm und ruhig hal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ITERE INFORMATION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Siehe Teil 11 - Toxikologische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MASSNAHMEN ZUR BRANDBEKÄMPF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Zum Löschen Wasser, Kohlendioxyd oder Trockenmittel verwenden (S43)</w:t>
            </w:r>
          </w:p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icht Wasserstrahl verwenden</w:t>
            </w:r>
          </w:p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Giftige und reizende Dämpfe kann entste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arbeitung B datiert 24.03.01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ite 1 von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4556"/>
        <w:gridCol w:w="1620"/>
      </w:tblGrid>
      <w:tr>
        <w:trPr/>
        <w:tc>
          <w:tcPr>
            <w:tcW w:w="8208" w:type="dxa"/>
            <w:gridSpan w:val="3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Reiniger:Cont Jet printers  (242/0)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39.G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MASSNAHMEN BEI UNBEABSICHTIGTER FREISETZ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lle Zündquellen ausschalten</w:t>
            </w:r>
          </w:p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icht in die Kanalisation gelangen lassen</w:t>
            </w:r>
          </w:p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en Bereich lüften</w:t>
            </w:r>
          </w:p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erschüttete Substanz mit inertem Material aufnehmen</w:t>
            </w:r>
          </w:p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Siehe Abschnitt 1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HANDHABUNG UND LAGER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1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NDHAB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on Hitze und Zündquellen fernhalten</w:t>
            </w:r>
          </w:p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rührung mit Augen vermeiden</w:t>
            </w:r>
          </w:p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ie allgemeinen Vorsichtsmassnahmen beim Umgang mit Chemikalien sind zu beach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2</w:t>
            </w:r>
          </w:p>
        </w:tc>
        <w:tc>
          <w:tcPr>
            <w:tcW w:w="9090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GER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hälter an einem gut gelüfteten Ort aufbewahren (S9)</w:t>
            </w:r>
          </w:p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on Zündquellen fernhalten - Nicht rauchen (S16)</w:t>
            </w:r>
          </w:p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In geeignetem Lager für leichtentzündliche Materialien aufbewahr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EXPOSITIONSBEGRENZUNG UND PERSÖNLICHE SCHUTZAUSRÜST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1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RSÖNLICHE SCHUTZAUSRÜST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eopren Handschuhe tragen</w:t>
            </w:r>
          </w:p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Gute Hygiene- und Körperpflegepraktiken befol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2</w:t>
            </w:r>
          </w:p>
        </w:tc>
        <w:tc>
          <w:tcPr>
            <w:tcW w:w="2914" w:type="dxa"/>
            <w:tcBorders>
              <w:top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EXPOSITIONSBEGRENZUNGEN</w:t>
            </w:r>
          </w:p>
        </w:tc>
        <w:tc>
          <w:tcPr>
            <w:tcW w:w="617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standteilsexpositionszeiten: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Butanon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rufl.Ex.sicherh./Langfrist.Expos.grenzen 200 ppm  600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rufl.Ex.sicherh./Kurzfrist.Expos.grenzen 300 ppm  899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(Deutschland)   MAK 200 ppm  600 mg/m3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Kann durch die Haut aufgenommen werd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Ethanol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rufl.Ex.sicherh./Langfrist.Expos.grenzen 1000 ppm  1920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rufl.Ex.sicherh./Kurzfrist.Expos.grenzen --- ppm  ---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(Deutschland)   MAK 500 ppm  690 mg/m3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(Frankreich)   VME 1000 ppm  1900 mg/m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PHYSIKALISCH-CHEMISCHE EIGENSCHAF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Obere Explosionsgrenze bei 11.5 % (in Luft)</w:t>
            </w:r>
          </w:p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rodukt erhöht die Brandgefahr</w:t>
            </w:r>
          </w:p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rennbar</w:t>
            </w:r>
          </w:p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iedepunkt ca 80 ° C</w:t>
            </w:r>
          </w:p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lammpunkt ca -2 ° C (CC)</w:t>
            </w:r>
          </w:p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elbstentzündungspunkt &gt; 400 ° C</w:t>
            </w:r>
          </w:p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H NA</w:t>
            </w:r>
          </w:p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ichte 0.808 g/cm3 bei 25 ° C</w:t>
            </w:r>
          </w:p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ampfdruck ca 100 mbar</w:t>
            </w:r>
          </w:p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ettlöslichkeit ND kg/l</w:t>
            </w:r>
          </w:p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Verteilungskoeffizient : n-Oktanol/Wasser N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STABILITÄT UND REAKTIVITÄ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on Hitze fernbleiben</w:t>
            </w:r>
          </w:p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on stark oxidierende Substanzen fernbleiben</w:t>
            </w:r>
          </w:p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Zersetzungsprodukte können Stickstoff und Kohlenoxyde einschliess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3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arbeitung B datiert 24.03.01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ite 2 von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20"/>
        <w:gridCol w:w="2700"/>
        <w:gridCol w:w="328"/>
        <w:gridCol w:w="32"/>
        <w:gridCol w:w="977"/>
        <w:gridCol w:w="2713"/>
        <w:gridCol w:w="450"/>
        <w:gridCol w:w="324"/>
        <w:gridCol w:w="25"/>
        <w:gridCol w:w="821"/>
      </w:tblGrid>
      <w:tr>
        <w:trPr/>
        <w:tc>
          <w:tcPr>
            <w:tcW w:w="8208" w:type="dxa"/>
            <w:gridSpan w:val="7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Reiniger:Cont Jet printers  (242/0)</w:t>
            </w:r>
          </w:p>
        </w:tc>
        <w:tc>
          <w:tcPr>
            <w:tcW w:w="1620" w:type="dxa"/>
            <w:gridSpan w:val="4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39.G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ANGABEN ZUR TOXIKOLOGI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Einatmung der Dämpfe des Lösungsmittels können Übelkeit, Kopfschmerzen und Schwindel hervorrufen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erlängerter Kontakt mit der Haut erzeugt Hautentfettung, die zu Reizung und in einzelnen Fällen zu Dermatitis führen kann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ann durch die Haut aufgenommen werden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ämpfe oder Aerosols können Augen, Nase und die Luftwege reizen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erursacht in schweren Fällen Augenschäden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Kann zu Magendarmstörungen führ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ANGABEN ZUR ÖKOLOGI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Wasser-Gefährdungsklasse 1 (Selbsteinstufung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HINWEISE ZUR ENTSORG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PlainText"/>
              <w:numPr>
                <w:ilvl w:val="0"/>
                <w:numId w:val="9"/>
              </w:numPr>
              <w:rPr/>
            </w:pPr>
            <w:r>
              <w:rPr>
                <w:rFonts w:eastAsia="MS Mincho;ＭＳ 明朝" w:cs="Arial" w:ascii="Arial" w:hAnsi="Arial"/>
              </w:rPr>
              <w:t>Entsorgung muss in Übereinstimmung mit der örtlichen, regionalen oder nationalen Gesetzgebung erfolgen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ieser Stoff und sein Behälter sind als gefährlicher Abfall zu entsorgen (S60)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ie Entsorgung kann gefährlich sein, Spezialisten hinzuzie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TRANSPO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1</w:t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ANSPORTBESTIMMUN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ichtiger Verladungsname:  Printing Ink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 Nr</w:t>
            </w:r>
          </w:p>
        </w:tc>
        <w:tc>
          <w:tcPr>
            <w:tcW w:w="32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100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fahrenklasse</w:t>
            </w:r>
          </w:p>
        </w:tc>
        <w:tc>
          <w:tcPr>
            <w:tcW w:w="32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erpackungsgruppe</w:t>
            </w:r>
          </w:p>
        </w:tc>
        <w:tc>
          <w:tcPr>
            <w:tcW w:w="32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100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100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raßen / Schienenverkehr (GGVS / ADR u. GGVE / RID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UN Nr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Gefahrenklasse</w:t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Teile Nr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(b)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/ RID Nr.</w:t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Z3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emkarte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D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Übersee (GGVSee / IMDG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UN Nr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Gefahrenklasse</w:t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2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Seite Nr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72-1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Verpackungsgruppe</w:t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EmS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-05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MFAG</w:t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1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uftverkehr (ICAO / IATA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CAO UN Nr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CAO Gefahrenklasse</w:t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CAO Verpackungsgruppe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2</w:t>
            </w:r>
          </w:p>
        </w:tc>
        <w:tc>
          <w:tcPr>
            <w:tcW w:w="9090" w:type="dxa"/>
            <w:gridSpan w:val="10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GABEN ZUM TRANSPO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numPr>
                <w:ilvl w:val="0"/>
                <w:numId w:val="20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ansportverordnungen gemäss vorhergehenden Abschnitt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7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arbeitung B datiert 24.03.01</w:t>
            </w:r>
          </w:p>
        </w:tc>
        <w:tc>
          <w:tcPr>
            <w:tcW w:w="1620" w:type="dxa"/>
            <w:gridSpan w:val="4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ite 3 von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49"/>
        <w:gridCol w:w="1349"/>
        <w:gridCol w:w="1350"/>
        <w:gridCol w:w="3422"/>
        <w:gridCol w:w="1620"/>
      </w:tblGrid>
      <w:tr>
        <w:trPr/>
        <w:tc>
          <w:tcPr>
            <w:tcW w:w="8208" w:type="dxa"/>
            <w:gridSpan w:val="5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Reiniger:Cont Jet printers  (242/0)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39.G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VORSCHRIF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iesem Produkt wird von Richtlinie zu gefährlichen Präparaten (88/379/EEC) gemäß der Änderungen abgedeckt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zugnahme auf die gegenwärtigen CHIP-Verordnungen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zugnahme auf gegenwärtige Verordnung über gefährliche Stoffe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zugnahme auf gegenwärtige VbF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ieses Sicherheitsdatenblatt wird in Übereinstimmung zu Richtlinie zu Sicherheitsdatenblättern (91/155/EC) bereitgestell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YMBOLE(N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52450</wp:posOffset>
                      </wp:positionH>
                      <wp:positionV relativeFrom="paragraph">
                        <wp:posOffset>46990</wp:posOffset>
                      </wp:positionV>
                      <wp:extent cx="635635" cy="5429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54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2755" cy="451485"/>
                                        <wp:effectExtent l="0" t="0" r="0" b="0"/>
                                        <wp:docPr id="3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2" t="-22" r="-22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2755" cy="4514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42.75pt;mso-wrap-distance-left:9.05pt;mso-wrap-distance-right:9.05pt;mso-wrap-distance-top:0pt;mso-wrap-distance-bottom:0pt;margin-top:3.7pt;mso-position-vertical-relative:text;margin-left:43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2755" cy="45148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755" cy="451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46990</wp:posOffset>
                      </wp:positionV>
                      <wp:extent cx="635000" cy="5480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000" cy="548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2120" cy="456565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2" t="-22" r="-22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2120" cy="456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pt;height:43.15pt;mso-wrap-distance-left:9.05pt;mso-wrap-distance-right:9.05pt;mso-wrap-distance-top:0pt;mso-wrap-distance-bottom:0pt;margin-top:3.7pt;mso-position-vertical-relative:text;margin-left:108.0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2120" cy="45656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12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195195</wp:posOffset>
                      </wp:positionH>
                      <wp:positionV relativeFrom="paragraph">
                        <wp:posOffset>46990</wp:posOffset>
                      </wp:positionV>
                      <wp:extent cx="636905" cy="5505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550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43.35pt;mso-wrap-distance-left:9.05pt;mso-wrap-distance-right:9.05pt;mso-wrap-distance-top:0pt;mso-wrap-distance-bottom:0pt;margin-top:3.7pt;mso-position-vertical-relative:text;margin-left:172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4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4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42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1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Leichtentzündlich (R11)</w:t>
            </w:r>
          </w:p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izt die Augen (R36)</w:t>
            </w:r>
          </w:p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derholter Kontakt kann zu spröder oder rissiger Haut führen (R66)</w:t>
            </w:r>
          </w:p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ämpfe können Schläfrigkeit und Benommenheit verursachen (R67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2</w:t>
            </w:r>
          </w:p>
        </w:tc>
        <w:tc>
          <w:tcPr>
            <w:tcW w:w="9090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hälter an einem gut gelüfteten Ort aufbewahren (S9)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on Zündquellen fernhalten - Nicht rauchen (S16)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i Berührung mit den Augen sofort mit Wasser abspülen und Arzt konsultieren (S26)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ieser Stoff und sein Behälter sind als gefährlicher Abfall zu entsorgen (S60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Heading1"/>
              <w:rPr>
                <w:rFonts w:cs="Arial"/>
              </w:rPr>
            </w:pPr>
            <w:r>
              <w:rPr>
                <w:rFonts w:cs="Arial"/>
              </w:rPr>
              <w:t>SONSTIGE ANGAB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rFonts w:cs="Arial"/>
                <w:sz w:val="20"/>
              </w:rPr>
              <w:t>Die Genaue Zusammensetzung dieses Produktes ist streng vertraulich.  Weitergehende Informationen werden nur in speziellen Fällen an Personen aus dem medizinischen Bereich abgegeben, wenn eine spezielle Behandlung vorliegt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eses Produkt entspricht allen europäischen Sicherheitsbestimmungen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asser Riskioklasse (WGK):  1 = schwach-, 2 = mittel-, 3 = stark-wassergefährdend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 = nicht relevant  ND = keine Angaben  TWA = im zeitlichen Durschnitt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TEL = 8 Std TWA; STEL = 15min TWA; ppm = Teilchen per Million (m3)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 = Änderungen gegenüber der letzten Revision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rFonts w:cs="Arial"/>
                <w:sz w:val="20"/>
              </w:rPr>
              <w:t>Die vorgenannte Information bezieht sich nur auf die Gefahrlosigkeit (Sicherheit) des genannten Produktes, basierend auf unserem aktuellen Wissensstand.  Ein Ableiten von Rechtsansprüchen aus Fehlangaben oder Unterlassung ist ausgeschlossen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5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arbeitung B datiert 24.03.01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ite 4 von 4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6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0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2z0">
    <w:name w:val="WW8Num2z0"/>
    <w:qFormat/>
    <w:rPr>
      <w:rFonts w:ascii="Symbol" w:hAnsi="Symbol" w:eastAsia="MS Mincho;ＭＳ 明朝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MS Mincho;ＭＳ 明朝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MS Mincho;ＭＳ 明朝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13:58:00Z</dcterms:created>
  <dc:creator>Adrian Law</dc:creator>
  <dc:description/>
  <dc:language>en-US</dc:language>
  <cp:lastModifiedBy>Adrian Law</cp:lastModifiedBy>
  <dcterms:modified xsi:type="dcterms:W3CDTF">2001-06-22T14:09:00Z</dcterms:modified>
  <cp:revision>8</cp:revision>
  <dc:subject/>
  <dc:title>SDS</dc:title>
</cp:coreProperties>
</file>