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right"/>
              <w:rPr>
                <w:rFonts w:eastAsia="BOOKMAN;Bookman Old Style"/>
              </w:rPr>
            </w:pPr>
            <w:r>
              <w:rPr>
                <w:rFonts w:eastAsia="BOOKMAN;Bookman Old Style"/>
              </w:rPr>
              <w:t xml:space="preserve">  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witzerland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cs="BOOKMAN;Bookman Old Style" w:ascii="BOOKMAN;Bookman Old Style" w:hAnsi="BOOKMAN;Bookman Old Style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 xml:space="preserve">  Brother HL 2030/2040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PP 27-18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</w:rPr>
              <w:tab/>
              <w:t xml:space="preserve">   </w:t>
            </w:r>
            <w:r>
              <w:rPr/>
              <w:tab/>
              <w:tab/>
              <w:tab/>
              <w:tab/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1701"/>
              <w:gridCol w:w="1276"/>
              <w:gridCol w:w="1559"/>
              <w:gridCol w:w="1417"/>
              <w:gridCol w:w="1335"/>
            </w:tblGrid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Bestandteile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Cas Nr.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EU Nr.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Gewicht %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Symbole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R-Sätze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arz (Syrene Acrylate 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6299-47-8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88-92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achs (Polypropylene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003-07-0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-4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arbon Black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333-86-4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-6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dditive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1357-15-7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-3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TabellenText"/>
                    <w:tabs>
                      <w:tab w:val="clear" w:pos="709"/>
                      <w:tab w:val="left" w:pos="470" w:leader="none"/>
                      <w:tab w:val="left" w:pos="1838" w:leader="none"/>
                      <w:tab w:val="left" w:pos="3263" w:leader="none"/>
                      <w:tab w:val="left" w:pos="4745" w:leader="none"/>
                      <w:tab w:val="left" w:pos="6455" w:leader="none"/>
                      <w:tab w:val="left" w:pos="8165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ser Toner enthält nach dem heutigen Wissensstand keine klassifizierten Gefahrenstoffe der EC Richtlinien 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ehe Abschnitt 13 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bstentzündungspunkt &gt;36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hte 1000-1700 kg/m3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200 °C</w:t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s-Test : negativ (nicht mutagen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/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B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186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Pelikantoner für: Brother HL 2030/2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07:00Z</dcterms:created>
  <dc:creator>Beat Pister</dc:creator>
  <dc:description/>
  <cp:keywords/>
  <dc:language>en-US</dc:language>
  <cp:lastModifiedBy>Hoch Christof</cp:lastModifiedBy>
  <cp:lastPrinted>2006-01-26T15:00:00Z</cp:lastPrinted>
  <dcterms:modified xsi:type="dcterms:W3CDTF">2006-12-22T12:07:00Z</dcterms:modified>
  <cp:revision>2</cp:revision>
  <dc:subject/>
  <dc:title>HP LJ 4L/5P/6P, Canon Fax L 550/800</dc:title>
</cp:coreProperties>
</file>