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blue:LCP  (006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52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:  </w:t>
            </w:r>
            <w:r>
              <w:rPr>
                <w:rFonts w:eastAsia="MS Mincho;ＭＳ 明朝" w:cs="Arial"/>
                <w:sz w:val="20"/>
              </w:rPr>
              <w:t>Inkjet ink,blue:LCP  (006/1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52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992"/>
        <w:gridCol w:w="1134"/>
        <w:gridCol w:w="1134"/>
        <w:gridCol w:w="993"/>
        <w:gridCol w:w="1915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-1-ol</w:t>
            </w:r>
          </w:p>
        </w:tc>
        <w:tc>
          <w:tcPr>
            <w:tcW w:w="992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71-36-3</w:t>
            </w:r>
          </w:p>
        </w:tc>
        <w:tc>
          <w:tcPr>
            <w:tcW w:w="113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0-751-6</w:t>
            </w:r>
          </w:p>
        </w:tc>
        <w:tc>
          <w:tcPr>
            <w:tcW w:w="113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5-10</w:t>
            </w:r>
          </w:p>
        </w:tc>
        <w:tc>
          <w:tcPr>
            <w:tcW w:w="99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Xn</w:t>
            </w:r>
          </w:p>
        </w:tc>
        <w:tc>
          <w:tcPr>
            <w:tcW w:w="1915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0,22,37/38,41,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ropan-1-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71-23-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0-746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80-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, Xi</w: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,41,67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isk of serious damage to eyes (R41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9.09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blue:LCP  (006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52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quipment should be earthed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nitrile gloves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eye/face protection (S39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-1-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50 ppm  154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100 ppm  31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propan-1-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00 ppm  5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250 ppm  625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France) VLE 200 ppm  5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blue, volatile, partly miscible with water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mells of alcohol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2.1 % (in air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13.5 % (in air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ND deg C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22 deg C (CC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7.3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0.810 g/cm3 at 25 deg C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apour pressure ca 18.1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9.09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blue:LCP  (006/1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52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isk of serious damage to eyes (R41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an be absorbed through ski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result in feeling of intoxication and can cause visual disturban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1 (estmd)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9.09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blue:LCP  (006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52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isk of serious damage to eyes (R41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eye/face protection (S39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9.09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S Mincho;ＭＳ 明朝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MS Mincho;ＭＳ 明朝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MS Mincho;ＭＳ 明朝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4:07:00Z</dcterms:created>
  <dc:creator>Adrian Law</dc:creator>
  <dc:description/>
  <dc:language>en-US</dc:language>
  <cp:lastModifiedBy>Adrian Law</cp:lastModifiedBy>
  <dcterms:modified xsi:type="dcterms:W3CDTF">2001-09-30T14:52:00Z</dcterms:modified>
  <cp:revision>4</cp:revision>
  <dc:subject/>
  <dc:title>SDS</dc:title>
</cp:coreProperties>
</file>