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Tinten:HP Deskjet 850C  (r226v2;227v2;228v1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45.GE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FF-/ ZUBEREITUNGS- UND FIRMENBEZEICHNU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e Strasse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52382 Niederzier 2  Germa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erbestrasse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-8132 Egg/ZH  Switzerl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1 (0) 1 986 11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rgency Telephone: 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DFDFDF" w:val="clear"/>
        <w:jc w:val="center"/>
        <w:rPr>
          <w:b/>
          <w:b/>
          <w:sz w:val="20"/>
        </w:rPr>
      </w:pPr>
      <w:r>
        <w:rPr>
          <w:b/>
          <w:sz w:val="20"/>
        </w:rPr>
        <w:t>SICHERHEITSDATENBLAT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57"/>
      </w:tblGrid>
      <w:tr>
        <w:trPr/>
        <w:tc>
          <w:tcPr>
            <w:tcW w:w="77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KTNAME: Inkjet Tinten:HP Deskjet 850C  (r226v2;227v2;228v1)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DS ref: 22.45.GER</w:t>
            </w:r>
          </w:p>
        </w:tc>
      </w:tr>
      <w:tr>
        <w:trPr/>
        <w:tc>
          <w:tcPr>
            <w:tcW w:w="77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2"/>
        <w:gridCol w:w="1233"/>
        <w:gridCol w:w="1233"/>
        <w:gridCol w:w="1233"/>
        <w:gridCol w:w="1233"/>
        <w:gridCol w:w="4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USAMMENSETZUNG / ANGABEN ZU DEN BESTANDTEI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andteil</w:t>
            </w:r>
          </w:p>
        </w:tc>
        <w:tc>
          <w:tcPr>
            <w:tcW w:w="123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icht %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e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ÖGLICHE GEF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Unter normalen Anwendungsbedingungen keine Gefahr zu erwar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RSTE-HILFE-MASSNAHM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AKT MIT DER HAU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Betroffenen Bereich mit viel Seife und Wasser was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AKT MIT DEN AU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alls die Substanz in die Augen gelangt ist, mit reichlich Wasser auswas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SCHLUCK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ser oder Milch zu trinken gebe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Unverzüglich ärztlich behandeln la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ATM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 Patienten an die frische Luft bringe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Warm und ruhig hal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TERE INFORMATION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Im Zweifelsfall oder wenn sich die Symptome nicht bessern, Arzt aufsu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ASSNAHMEN ZUR BRANDBEKÄMPF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entzündlich. Bei Brand für die Umgebung geeignete Feuerlöschmethoden benutze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Giftige und reizende Dämpfe kann entst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ASSNAHMEN BEI UNBEABSICHTIGTER FREISETZ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 Zündquellen ausschalten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chüttete Substanz mit inertem Material aufnehmen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 Bereich lüften und die Verschüttflächen waschen, nachdem alles Material aufgenommen i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iehe Abschnitt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A datiert 14.06.00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1 von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Tinten:HP Deskjet 850C  (r226v2;227v2;228v1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45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NDHABUNG UND 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HAB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Die allgemeinen Vorsichtsmassnahmen beim Umgang mit Chemikalien sind zu beach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An einem kühlen, trockenen und gut gelüfteten Ort aufbew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XPOSITIONSBEGRENZUNG UND 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Gute Hygiene- und Körperpflegepraktiken be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ITIONSBEGRENZ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fl.Ex.sicherh./Langfrist.Expos.grenzen NA ppm  NA mg/m3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Berufl.Ex.sicherh./Kurzfrist.Expos.grenzen NA ppm  NA mg/m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HYSIKALISCH-CHEMISCHE EIGENSCHA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üssigkeit, farbig, wässrige Lösung, mit Wasser mischbar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Süss-Ether-Geruch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brennbar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epunkt ca 100 ° C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mmpunkt NA ° C (CC)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elzpunkt ND ° C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bstentzündungspunkt ND ° C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6-9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hte 1.0-1.1 g/cm3 bei 25 ° C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mpfdruck ca 23 mbar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ttlöslichkeit ND kg/l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eilungskoeffizient : n-Oktanol/Wasser N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Viskosität 3.0-3.3 mPa bei 25 ° C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BILITÄT UND REAKTIVITÄ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Hitze fernbleiben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stark oxidierende Substanzen fernbleibe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Zersetzungsprodukte können Stickstoff und Kohlenoxyde einschlie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NGABEN ZUR TOXI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ämpfe oder Aerosols können Augen, Nase und die Luftwege reize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Kann zu Magendarmstörungen fü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NGABEN ZUR Ö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Wasser-Gefährdungsklasse 1 (Selbsteinstufun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INWEISE ZUR ENTSORG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</w:rPr>
              <w:t>Entsorgung muss in Übereinstimmung mit der örtlichen, regionalen oder nationalen Gesetzgebung er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A datiert 14.06.00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2 von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30"/>
        <w:gridCol w:w="3220"/>
        <w:gridCol w:w="1632"/>
      </w:tblGrid>
      <w:tr>
        <w:trPr/>
        <w:tc>
          <w:tcPr>
            <w:tcW w:w="8188" w:type="dxa"/>
            <w:gridSpan w:val="3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Tinten:HP Deskjet 850C  (r226v2;227v2;228v1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45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PORTBESTIMM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Richtiger Verladungsname:  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GABEN ZUM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Für den Transport als nicht gefährlich klassifizie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ORSCHRI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gefährlich gemäss gegenwärtiger Richtlinie zu gefährlichen Präparaten (88/379/EEC)</w:t>
            </w:r>
          </w:p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gefährlich gemäss gegenwärtiger CHIP-Verordnungen</w:t>
            </w:r>
          </w:p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gefährlich gemäss gegenwärtiger Verordnung über gefährliche Stoffe</w:t>
            </w:r>
          </w:p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den Umgang als nicht gefährlich klassifiziert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Die zu diesem Produkt im Sicherheitsdatenblatt gelieferten Informationen wurden aufgrund des Wissens über die einzelnen Bestandteile erstell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Nicht zugewie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Nicht zugewie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ONSTIGE ANGA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</w:rPr>
              <w:t>Die Genaue Zusammensetzung dieses Produktes ist streng vertraulich.  Weitergehende Informationen werden nur in speziellen Fällen an Personen aus dem medizinischen Bereich abgegeben, wenn eine spezielle Behandlung vorlieg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Dieses Produkt entspricht allen europäischen Sicherheitsbestimmunge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Wasser Riskioklasse (WGK):  1 = schwach-, 2 = mittel-, 3 = stark-wassergefährden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NA = nicht relevant  ND = keine Angaben  TWA = im zeitlichen Durschnit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LTEL = 8 Std TWA; STEL = 15min TWA; ppm = Teilchen per Million (m3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### = Änderungen gegenüber der letzten Revis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Die vorgenannte Information bezieht sich nur auf die Gefahrlosigkeit (Sicherheit) des genannten Produktes, basierend auf unserem aktuellen Wissensstand.  Ein Ableiten von Rechtsansprüchen aus Fehlangaben oder Unterlassung ist ausgeschlossen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A datiert 14.06.00</w:t>
            </w:r>
          </w:p>
        </w:tc>
        <w:tc>
          <w:tcPr>
            <w:tcW w:w="4852" w:type="dxa"/>
            <w:gridSpan w:val="2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3 von 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3:14:00Z</dcterms:created>
  <dc:creator>Adrian Law</dc:creator>
  <dc:description/>
  <dc:language>en-US</dc:language>
  <cp:lastModifiedBy>Adrian Law</cp:lastModifiedBy>
  <dcterms:modified xsi:type="dcterms:W3CDTF">2000-06-14T13:50:00Z</dcterms:modified>
  <cp:revision>4</cp:revision>
  <dc:subject/>
  <dc:title>Xxxx</dc:title>
</cp:coreProperties>
</file>