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8"/>
                <w:lang w:val="de-DE"/>
              </w:rPr>
              <w:t xml:space="preserve">Pelikan Hardcopy Production AG  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6"/>
              </w:rPr>
              <w:t xml:space="preserve">    Bull</w:t>
            </w:r>
            <w:r>
              <w:rPr>
                <w:rFonts w:cs="Arial" w:ascii="Arial" w:hAnsi="Arial"/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sz w:val="36"/>
              </w:rPr>
              <w:t xml:space="preserve"> 1635e/1645e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fr-FR"/>
              </w:rPr>
              <w:t>PRODUCT CODE :     PP 27-118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redients</w:t>
              <w:tab/>
              <w:t>Cas No.</w:t>
              <w:tab/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rolacrylat               26655-10-7                               45-50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on Oxide                    1317-61-9                               45-5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  <w:lang w:val="fr-FR"/>
              </w:rPr>
              <w:t>Polypropylene              9003-07-0                                 2-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Additive                      31714-55-3                                 1-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black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118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</w:rPr>
      <w:t>for Pelikan Toner: Bull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1635e/1645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3:00:00Z</dcterms:created>
  <dc:creator>Beat Pister</dc:creator>
  <dc:description/>
  <dc:language>en-US</dc:language>
  <cp:lastModifiedBy>P. Akgül</cp:lastModifiedBy>
  <cp:lastPrinted>2001-10-30T15:03:00Z</cp:lastPrinted>
  <dcterms:modified xsi:type="dcterms:W3CDTF">2004-09-09T05:41:00Z</dcterms:modified>
  <cp:revision>8</cp:revision>
  <dc:subject/>
  <dc:title>Bull 1635e / 1645e</dc:title>
</cp:coreProperties>
</file>