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6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HP Deskjet EC (OCR)  (r161v2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7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OR: Pelikan Hardcopy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e Strasse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52382 Düren Germa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9 (0) 2428 830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erbestrasse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8132 Egg/ZH  Switzer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 +41 (0) 1 986 1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ruftelefon: +41 (0) 1 986 1111</w:t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804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FDFDF" w:val="clear"/>
        <w:jc w:val="center"/>
        <w:rPr>
          <w:b/>
          <w:b/>
          <w:sz w:val="20"/>
        </w:rPr>
      </w:pPr>
      <w:r>
        <w:rPr>
          <w:b/>
          <w:sz w:val="20"/>
        </w:rPr>
        <w:t>SICHERHEITSDATENBLA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57"/>
      </w:tblGrid>
      <w:tr>
        <w:trPr/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NAME: Inkjet Tinte:HP Deskjet EC (OCR)  (r161v2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DS ref: 22.27.GER</w:t>
            </w:r>
          </w:p>
        </w:tc>
      </w:tr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2"/>
        <w:gridCol w:w="1233"/>
        <w:gridCol w:w="1233"/>
        <w:gridCol w:w="1233"/>
        <w:gridCol w:w="1233"/>
        <w:gridCol w:w="4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</w:t>
            </w:r>
          </w:p>
        </w:tc>
        <w:tc>
          <w:tcPr>
            <w:tcW w:w="123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e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Unter normalen Anwendungsbedingungen keine Gefahr zu erwar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ser oder Milch zu trinken geb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Patienten an die frische Luft bring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entzündlich. Bei Brand für die Umgebung geeignete Feuerlöschmethoden benutze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Zündquellen ausschalten</w:t>
            </w:r>
          </w:p>
          <w:p>
            <w:pPr>
              <w:pStyle w:val="Nur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üttete Substanz mit inertem Material aufnehmen</w:t>
            </w:r>
          </w:p>
          <w:p>
            <w:pPr>
              <w:pStyle w:val="Nur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Bereich lüften und die Verschüttflächen waschen, nachdem alles Material aufgenommen i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1.07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1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50"/>
        <w:gridCol w:w="1632"/>
      </w:tblGrid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HP Deskjet EC (OCR)  (r161v2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7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n einem kühlen, trockenen und gut gelüfteten Ort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SBEGRENZ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l.Ex.sicherh./Langfrist.Expos.grenzen NA ppm  NA mg/m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rufl.Ex.sicherh./Kurzfrist.Expos.grenzen NA ppm  NA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üssigkeit, schwarz, wässrige Lösung</w:t>
            </w:r>
          </w:p>
          <w:p>
            <w:pPr>
              <w:pStyle w:val="Nur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rnehmbarer Geruch</w:t>
            </w:r>
          </w:p>
          <w:p>
            <w:pPr>
              <w:pStyle w:val="Nur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rennbar</w:t>
            </w:r>
          </w:p>
          <w:p>
            <w:pPr>
              <w:pStyle w:val="Nur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epunkt ca 100 ° C</w:t>
            </w:r>
          </w:p>
          <w:p>
            <w:pPr>
              <w:pStyle w:val="Nur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punkt NA ° C (CC)</w:t>
            </w:r>
          </w:p>
          <w:p>
            <w:pPr>
              <w:pStyle w:val="Nur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8.9</w:t>
            </w:r>
          </w:p>
          <w:p>
            <w:pPr>
              <w:pStyle w:val="Nur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te 1.036 g/cm3 bei 25 ° C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Dampfdruck 23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Hitze fernbleiben</w:t>
            </w:r>
          </w:p>
          <w:p>
            <w:pPr>
              <w:pStyle w:val="Nur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stark oxidierende Substanzen fernbleib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ur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oder Aerosols können Augen, Nase und die Luftwege reiz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ichtiger Verladungsname:  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908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Für den Transport als nicht gefährlich klassifizi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1.07.98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2 von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3220"/>
        <w:gridCol w:w="1632"/>
      </w:tblGrid>
      <w:tr>
        <w:trPr/>
        <w:tc>
          <w:tcPr>
            <w:tcW w:w="8188" w:type="dxa"/>
            <w:gridSpan w:val="3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kjet Tinte:HP Deskjet EC (OCR)  (r161v2)</w:t>
            </w:r>
          </w:p>
        </w:tc>
        <w:tc>
          <w:tcPr>
            <w:tcW w:w="1632" w:type="dxa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7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ur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Richtlinie zu gefährlichen Präparaten (88/379/EEC)</w:t>
            </w:r>
          </w:p>
          <w:p>
            <w:pPr>
              <w:pStyle w:val="Nur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CHIP-Verordnungen</w:t>
            </w:r>
          </w:p>
          <w:p>
            <w:pPr>
              <w:pStyle w:val="Nur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gefährlich gemäss gegenwärtiger Verordnung über gefährliche Stoffe</w:t>
            </w:r>
          </w:p>
          <w:p>
            <w:pPr>
              <w:pStyle w:val="Nur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Umgang als nicht gefährlich klassifizier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Die zu diesem Produkt im Sicherheitsdatenblatt gelieferten Informationen wurden aufgrund des Wissens über die einzelnen Bestandteile er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908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icht zugewie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asser Riskioklasse (WGK):  0 = keine, 1 = schwach-, 2 = mittel-, 3 = stark-wassergefährden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gridSpan w:val="2"/>
            <w:tcBorders/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rbeitung A datiert 21.07.98</w:t>
            </w:r>
          </w:p>
        </w:tc>
        <w:tc>
          <w:tcPr>
            <w:tcW w:w="4852" w:type="dxa"/>
            <w:gridSpan w:val="2"/>
            <w:tcBorders/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ite 3 v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14:00Z</dcterms:created>
  <dc:creator>Adrian Law</dc:creator>
  <dc:description/>
  <dc:language>en-US</dc:language>
  <cp:lastModifiedBy>Peter Keller</cp:lastModifiedBy>
  <dcterms:modified xsi:type="dcterms:W3CDTF">2000-02-07T15:14:00Z</dcterms:modified>
  <cp:revision>2</cp:revision>
  <dc:subject/>
  <dc:title>Xxxx</dc:title>
</cp:coreProperties>
</file>