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band in Kassette: MICR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1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NAME: Filmband in Kassette: MICR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10.01.GE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Unter normalen Anwendungsbedingungen keine Gefahr zu erwar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inatmung ist nicht wahrscheinlich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Wenn nötig 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flammbar, unterstützt jedoch Verbrennung</w:t>
            </w:r>
          </w:p>
          <w:p>
            <w:pPr>
              <w:pStyle w:val="Nur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Löschen Wasser, Schaum oder Trockenmittel verwenden (S43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In geeigneten Behälter ge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band in Kassette: MICR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Keine speziellen Anforder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n einem kühlen, trocken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TIONSBEGRENZ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rtikel wie oben beschrie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Dieser Artikel gilt unter normalen Bedingungen als stabi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eine Information verfüg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t für die Umwelt keine Gefahr da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Wasser-Gefährdungsklasse NA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zugelassener Deponiestelle vergraben</w:t>
            </w:r>
          </w:p>
          <w:p>
            <w:pPr>
              <w:pStyle w:val="Nur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rennung durch zulässige Methode könnte erwogen werd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en Umgang als nicht gefährlich klassifizier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Die zu diesem Produkt im Sicherheitsdatenblatt gelieferten Informationen wurden aufgrund des Wissens über die einzelnen Bestandteile er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220"/>
        <w:gridCol w:w="1632"/>
      </w:tblGrid>
      <w:tr>
        <w:trPr/>
        <w:tc>
          <w:tcPr>
            <w:tcW w:w="818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band in Kassette: MICR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4.12.98</w:t>
            </w:r>
          </w:p>
        </w:tc>
        <w:tc>
          <w:tcPr>
            <w:tcW w:w="4852" w:type="dxa"/>
            <w:gridSpan w:val="2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4:32:00Z</dcterms:created>
  <dc:creator>Adrian Law</dc:creator>
  <dc:description/>
  <dc:language>en-US</dc:language>
  <cp:lastModifiedBy>Peter Keller</cp:lastModifiedBy>
  <dcterms:modified xsi:type="dcterms:W3CDTF">2000-03-28T14:32:00Z</dcterms:modified>
  <cp:revision>2</cp:revision>
  <dc:subject/>
  <dc:title>Xxxx</dc:title>
</cp:coreProperties>
</file>