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spacing w:before="360" w:after="0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Arial" w:ascii="Arial" w:hAnsi="Arial"/>
              </w:rPr>
              <w:t>Notruftelefon: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Lexmark Optra E 3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177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lyester                    25038-59-9                           88-9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chs                          9003-07-0                              2-4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Carbon Black    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1333-86-4                              3-6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Additive                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31714-55-3                                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177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Universal Pelikan-Toner für:   Lexmark Optra E 3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09:00Z</dcterms:created>
  <dc:creator>Beat Pister</dc:creator>
  <dc:description/>
  <dc:language>en-US</dc:language>
  <cp:lastModifiedBy>P. Akgül</cp:lastModifiedBy>
  <cp:lastPrinted>2003-03-07T09:11:00Z</cp:lastPrinted>
  <dcterms:modified xsi:type="dcterms:W3CDTF">2005-02-01T12:34:00Z</dcterms:modified>
  <cp:revision>7</cp:revision>
  <dc:subject/>
  <dc:title>Lexmark Optra E 310</dc:title>
</cp:coreProperties>
</file>