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07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, washable:Cont Jet  (072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1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1-159-0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45-5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A dated 22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07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eye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plastic gloves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0 ppm  19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500 ppm  96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France)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mobile, dispersible in wate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1.8 % (in air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1.5 % (in air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5.3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73 g/cm3 at 25 deg C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69.7 mba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solubility &gt; 60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A dated 22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072/0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A dated 22.06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, washable:Cont Jet  (07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D dated 22.06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7:53:00Z</dcterms:created>
  <dc:creator>Adrian Law</dc:creator>
  <dc:description/>
  <dc:language>en-US</dc:language>
  <cp:lastModifiedBy>Adrian Law</cp:lastModifiedBy>
  <dcterms:modified xsi:type="dcterms:W3CDTF">2001-06-22T19:28:00Z</dcterms:modified>
  <cp:revision>4</cp:revision>
  <dc:subject/>
  <dc:title>SDS</dc:title>
</cp:coreProperties>
</file>