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 in cassette: Plastic-carbon/Singlestrike (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4.01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Film ribbon in cassette: Plastic-carbon/Singlestrike (s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04.01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Inhalation is unlikely to occu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ek medical advice if necessar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 but will support combustion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water, foam or dry agent (S43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Place in appropriate contain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 in cassette: Plastic-carbon/Singlestrike (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4.0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o special requirem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Keep in a cool, dry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ticle as described abov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This article is considered stable under normal condi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No information availabl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s no hazard to the environm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ater Hazard Class NA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y on an authorised landfill site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neration by an approved method could be considere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 in cassette: Plastic-carbon/Singlestrike (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4.0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0:04:00Z</dcterms:created>
  <dc:creator>Adrian Law</dc:creator>
  <dc:description/>
  <dc:language>en-US</dc:language>
  <cp:lastModifiedBy>Adrian Law</cp:lastModifiedBy>
  <dcterms:modified xsi:type="dcterms:W3CDTF">2000-04-03T08:41:00Z</dcterms:modified>
  <cp:revision>7</cp:revision>
  <dc:subject/>
  <dc:title>Xxxx</dc:title>
</cp:coreProperties>
</file>