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8"/>
                <w:lang w:val="de-DE"/>
              </w:rPr>
              <w:t>Pelikan Hardcopy Production AG</w:t>
            </w:r>
            <w:r>
              <w:rPr>
                <w:rFonts w:cs="Arial" w:ascii="Arial" w:hAnsi="Arial"/>
                <w:b/>
                <w:sz w:val="24"/>
                <w:lang w:val="de-DE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F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Emergency Telephone: 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24"/>
              </w:rPr>
              <w:t xml:space="preserve">Pelikan Toner for use in : 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HP Laserjet 2500/4600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934" w:leader="none"/>
                <w:tab w:val="left" w:pos="6626" w:leader="none"/>
              </w:tabs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Cyan,Magenta,Yellow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fr-FR"/>
              </w:rPr>
              <w:t>PRODUCT CODE :     HW 27-99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fr-FR"/>
              </w:rPr>
              <w:t>Ingredient name</w:t>
              <w:tab/>
              <w:t xml:space="preserve">    Cas No.</w:t>
              <w:tab/>
            </w:r>
            <w:r>
              <w:rPr>
                <w:rFonts w:cs="Arial" w:ascii="Arial" w:hAnsi="Arial"/>
                <w:sz w:val="22"/>
              </w:rPr>
              <w:t>EC No.</w:t>
              <w:tab/>
              <w:t>max.Weight %</w:t>
              <w:tab/>
              <w:t>Symbols</w:t>
              <w:tab/>
              <w:t>R Phras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n                                                                                95</w:t>
              <w:tab/>
              <w:tab/>
              <w:t xml:space="preserve">  n.c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tal complex   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                                                           1-5                                          50/5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anium Dioxide         13463-67-7                                   0-2                                          n.c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w Additive              67762-90-7                                   0-2                                          n.c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w Additive               1344-28-1                                    0-2                                          n.c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full text for all R-phrases are shown in section 16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</w:t>
            </w:r>
            <w:r>
              <w:rPr>
                <w:rFonts w:cs="Arial" w:ascii="Arial" w:hAnsi="Arial"/>
                <w:sz w:val="22"/>
              </w:rPr>
              <w:t xml:space="preserve">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Solid, blue, red or yellow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ing point 120 deg C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18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c = Not classified.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0/53 = Very toxic to aquatic organisms, may cause long- term adverse effects in the aquatic </w:t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enviroment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  <w:lang w:val="de-DE"/>
      </w:rPr>
      <w:t xml:space="preserve">Revision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/I:/Sicherheitsdatenbl./E/Toner/27991_GBR   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    of   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Pelikan toner: HP Laserjet 2500/4600 Cyan,Magenta,Yellow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51:00Z</dcterms:created>
  <dc:creator>Beat Pister</dc:creator>
  <dc:description/>
  <dc:language>en-US</dc:language>
  <cp:lastModifiedBy>P. Akgül</cp:lastModifiedBy>
  <cp:lastPrinted>2004-11-12T14:22:00Z</cp:lastPrinted>
  <dcterms:modified xsi:type="dcterms:W3CDTF">2005-02-02T12:00:00Z</dcterms:modified>
  <cp:revision>7</cp:revision>
  <dc:subject/>
  <dc:title>HP Laserjet 4500 cyan</dc:title>
</cp:coreProperties>
</file>