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37"/>
        <w:gridCol w:w="1612"/>
      </w:tblGrid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Lösung:Cont Jet  (121/0)</w:t>
            </w:r>
          </w:p>
        </w:tc>
        <w:tc>
          <w:tcPr>
            <w:tcW w:w="1612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ER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FF-/ ZUBEREITUNGS- UND FIRMENBEZEICHNUNG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TRIBUTOR: Pelikan Hardcopy European Logistics &amp; Services Gmb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ue Strasse 1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-52382 Niederzier 2  German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9 (0) 2428 830</w:t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/TECH CENTRE: Pelikan Hardcopy (International) 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bestrasse 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-8132 Egg/ZH  Switzerl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: +41 (0) 1 986 11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ruftelefon:  +41 (0) 1 986 111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7007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DFDFDF" w:val="clear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CHERHEITSDATENBLATT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9"/>
      </w:tblGrid>
      <w:tr>
        <w:trPr/>
        <w:tc>
          <w:tcPr>
            <w:tcW w:w="7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TNAME:  </w:t>
            </w:r>
            <w:r>
              <w:rPr>
                <w:rFonts w:eastAsia="MS Mincho;ＭＳ 明朝" w:cs="Arial"/>
                <w:sz w:val="20"/>
              </w:rPr>
              <w:t>Inkjet makeup Lösung:Cont Jet  (121/0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DS ref: 23.034.GER</w:t>
            </w:r>
          </w:p>
        </w:tc>
      </w:tr>
      <w:tr>
        <w:trPr/>
        <w:tc>
          <w:tcPr>
            <w:tcW w:w="76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1233"/>
        <w:gridCol w:w="1233"/>
        <w:gridCol w:w="1233"/>
        <w:gridCol w:w="1121"/>
        <w:gridCol w:w="1348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AMMENSETZUNG / ANGABEN ZU DEN BESTANDTEIL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Nr.</w:t>
            </w:r>
          </w:p>
        </w:tc>
        <w:tc>
          <w:tcPr>
            <w:tcW w:w="123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icht %</w:t>
            </w:r>
          </w:p>
        </w:tc>
        <w:tc>
          <w:tcPr>
            <w:tcW w:w="112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Butanon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78-93-3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1-159-0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80-90 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F,Xi  </w:t>
            </w:r>
          </w:p>
        </w:tc>
        <w:tc>
          <w:tcPr>
            <w:tcW w:w="1348" w:type="dxa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1,36,66,6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-Methoxy-2-propanol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107-98-2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203-539-1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&lt; 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1620"/>
      </w:tblGrid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ÖGLICHE GEF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RSTE-HILFE-MASSNAHM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R HAU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troffenen Bereich mit viel Seife und Wasser waschen</w:t>
            </w:r>
          </w:p>
          <w:p>
            <w:pPr>
              <w:pStyle w:val="PlainTex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Ärztlich behandeln lassen, falls die Reizung andaue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 MIT DEN AU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SCHLUCK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ser oder Milch zu trinken geben</w:t>
            </w:r>
          </w:p>
          <w:p>
            <w:pPr>
              <w:pStyle w:val="PlainTex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Unverzüglich ärztlich behandeln la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ATM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Patienten an die frische Luft bringe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rm und ruhig hal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E INFORMATION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Teil 11 - Toxikologische Inform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ZUR BRANDBEKÄMPF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um Löschen Wasser, Kohlendioxyd oder Trockenmittel verwenden (S43)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Wasserstrahl verwenden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iftige und reizende Dämpfe kann entst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1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1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14"/>
        <w:gridCol w:w="4556"/>
        <w:gridCol w:w="1620"/>
      </w:tblGrid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Lösung:Cont Jet  (121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ASSNAHMEN BEI UNBEABSICHTIGTER FREISETZ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le Zündquellen ausschalt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icht in die Kanalisation gelangen lass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n Bereich lüft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chüttete Substanz mit inertem Material aufnehmen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Siehe Abschnitt 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ANDHABUNG UND 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NDHAB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und Zündquellen fernhalt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ührung mit Haut &amp; Augen vermeiden</w:t>
            </w:r>
          </w:p>
          <w:p>
            <w:pPr>
              <w:pStyle w:val="PlainTex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allgemeinen Vorsichtsmassnahmen beim Umgang mit Chemikalien sind zu beach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909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GER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In geeignetem Lager für leichtentzündliche Materialien aufbewa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EXPOSITIONSBEGRENZUNG UND 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ÖNLICHE SCHUTZAUSRÜST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nststoff Handschuhe tragen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Gute Hygiene- und Körperpflegepraktiken befol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2914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POSITIONSBEGRENZUNGEN</w:t>
            </w:r>
          </w:p>
        </w:tc>
        <w:tc>
          <w:tcPr>
            <w:tcW w:w="617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tandteilsexpositionszeiten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utanon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200 ppm  60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899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200 ppm  60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2914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1-Methoxy-2-propanol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Langfrist.Expos.grenzen 100 ppm  375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rufl.Ex.sicherh./Kurzfrist.Expos.grenzen 300 ppm  1120 mg/m3</w:t>
            </w:r>
          </w:p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Deutschland)   MAK 100 ppm  370 mg/m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durch die Haut aufgenommen werd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HYSIKALISCH-CHEMISCHE EIGENSCHA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üssigkeit, grau, flüchtig, teilweise mischbar mit Wasse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angenehmer Geruch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Untere Explosionsgrenze bei ca 1.8 % (in Luft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bere Explosionsgrenze bei ca 11.5 % (in Luft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dukt erhöht die Brandgefah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rennbar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iedepunkt ND ° C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lammpunkt ca -4 ° C (CC)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 ND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 ca 0.80 g/cm3 bei 25 ° C</w:t>
            </w:r>
          </w:p>
          <w:p>
            <w:pPr>
              <w:pStyle w:val="PlainText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ampfdruck ca 85 mba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ABILITÄT UND REAKTIVITÄ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Hitze fernbleib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stark oxidierende Substanzen fernbleiben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ersetzungsprodukte können Stickstoff und Kohlenoxyde einschliess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3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1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2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2700"/>
        <w:gridCol w:w="328"/>
        <w:gridCol w:w="32"/>
        <w:gridCol w:w="977"/>
        <w:gridCol w:w="2713"/>
        <w:gridCol w:w="450"/>
        <w:gridCol w:w="324"/>
        <w:gridCol w:w="25"/>
        <w:gridCol w:w="821"/>
      </w:tblGrid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Lösung:Cont Jet  (121/0)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TOXI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atmung der Dämpfe des Lösungsmittels können Übelkeit, Kopfschmerzen und Schwindel hervorruf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längerter Kontakt mit der Haut erzeugt Hautentfettung, die zu Reizung und in einzelnen Fällen zu Dermatitis führen kan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ämpfe oder Aerosols können Augen, Nase und die Luftwege reiz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ursacht in schweren Fällen Augenschäden</w:t>
            </w:r>
          </w:p>
          <w:p>
            <w:pPr>
              <w:pStyle w:val="PlainTex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Kann zu Magendarmstörungen führ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GABEN ZUR ÖKOLOGI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Wasser-Gefährdungsklasse 1 (Selbsteinstufu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INWEISE ZUR ENTSORGU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PlainText"/>
              <w:numPr>
                <w:ilvl w:val="0"/>
                <w:numId w:val="9"/>
              </w:numPr>
              <w:rPr/>
            </w:pPr>
            <w:r>
              <w:rPr>
                <w:rFonts w:eastAsia="MS Mincho;ＭＳ 明朝" w:cs="Arial" w:ascii="Arial" w:hAnsi="Arial"/>
              </w:rPr>
              <w:t>Entsorgung muss in Übereinstimmung mit der örtlichen, regionalen oder nationalen Gesetzgebung erfolgen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 Entsorgung kann gefährlich sein, Spezialisten hinzuzieh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BESTIMMUNG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htiger Verladungsname:  Printing Ink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 Nr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fahrenklasse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packungsgruppe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ßen / Schienenverkehr (GGVS / ADR u. GGVE / RI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Teil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b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 / RID Nr.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Z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mkar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D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Übersee (GGVSee / IMD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Seite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2-1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Verpackungsgrupp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Em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-05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DG MFAG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ftverkehr (ICAO / IAT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UN Nr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Gefahrenklasse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AO Verpackungsgrupp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2</w:t>
            </w:r>
          </w:p>
        </w:tc>
        <w:tc>
          <w:tcPr>
            <w:tcW w:w="9090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GABEN ZUM 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verordnungen gemäss vorhergehenden Abschnit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7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1.05.01</w:t>
            </w:r>
          </w:p>
        </w:tc>
        <w:tc>
          <w:tcPr>
            <w:tcW w:w="1620" w:type="dxa"/>
            <w:gridSpan w:val="4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3 von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9"/>
        <w:gridCol w:w="1349"/>
        <w:gridCol w:w="1350"/>
        <w:gridCol w:w="3422"/>
        <w:gridCol w:w="1620"/>
      </w:tblGrid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kjet makeup Lösung:Cont Jet  (121/0)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34.G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ORSCHRIFT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sem Produkt wird von Richtlinie zu gefährlichen Präparaten (88/379/EEC) gemäß der Änderungen abgedeckt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die gegenwärtigen CHIP-Verordnungen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erordnung über gefährliche Stoffe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ugnahme auf gegenwärtige VbF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s Sicherheitsdatenblatt wird in Übereinstimmung zu Richtlinie zu Sicherheitsdatenblättern (91/155/EC) bereitgestell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MBOLE(N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63563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" cy="4514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45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42.75pt;mso-wrap-distance-left:9.05pt;mso-wrap-distance-right:9.05pt;mso-wrap-distance-top:0pt;mso-wrap-distance-bottom:0pt;margin-top:3.7pt;mso-position-vertical-relative:text;margin-left:4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" cy="451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990</wp:posOffset>
                      </wp:positionV>
                      <wp:extent cx="635000" cy="54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565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43.15pt;mso-wrap-distance-left:9.05pt;mso-wrap-distance-right:9.05pt;mso-wrap-distance-top:0pt;mso-wrap-distance-bottom:0pt;margin-top:3.7pt;mso-position-vertical-relative:text;margin-left:10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" cy="456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195</wp:posOffset>
                      </wp:positionH>
                      <wp:positionV relativeFrom="paragraph">
                        <wp:posOffset>46990</wp:posOffset>
                      </wp:positionV>
                      <wp:extent cx="636905" cy="550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43.35pt;mso-wrap-distance-left:9.05pt;mso-wrap-distance-right:9.05pt;mso-wrap-distance-top:0pt;mso-wrap-distance-bottom:0pt;margin-top:3.7pt;mso-position-vertical-relative:text;margin-left:17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ichtentzündlich (R11)</w:t>
            </w:r>
          </w:p>
          <w:p>
            <w:pPr>
              <w:pStyle w:val="PlainText"/>
              <w:numPr>
                <w:ilvl w:val="0"/>
                <w:numId w:val="18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izt die Augen (R3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derholter Kontakt kann zu spröder oder rissiger Haut führen (R66)</w:t>
            </w:r>
          </w:p>
          <w:p>
            <w:pPr>
              <w:pStyle w:val="PlainTex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pfe können Schläfrigkeit und Benommenheit verursachen (R6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</w:t>
            </w:r>
          </w:p>
        </w:tc>
        <w:tc>
          <w:tcPr>
            <w:tcW w:w="909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-SÄTZ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hälter an einem gut gelüfteten Ort aufbewahren (S9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n Zündquellen fernhalten - Nicht rauchen (S1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i Berührung mit den Augen sofort mit Wasser abspülen und Arzt konsultieren (S26)</w:t>
            </w:r>
          </w:p>
          <w:p>
            <w:pPr>
              <w:pStyle w:val="PlainText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Dieser Stoff und sein Behälter sind als gefährlicher Abfall zu entsorgen (S6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ONSTIGE ANGABE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 w:val="20"/>
              </w:rPr>
              <w:t>Die Genaue Zusammensetzung dieses Produktes ist streng vertraulich.  Weitergehende Informationen werden nur in speziellen Fällen an Personen aus dem medizinischen Bereich abgegeben, wenn eine spezielle Behandlung vorlieg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s Produkt entspricht allen europäischen Sicherheitsbestimmungen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sser Riskioklasse (WGK):  1 = schwach-, 2 = mittel-, 3 = stark-wassergefährdend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= nicht relevant  ND = keine Angaben  TWA = im zeitlichen Durschnit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TEL = 8 Std TWA; STEL = 15min TWA; ppm = Teilchen per Million (m3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## = Änderungen gegenüber der letzten Revision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 w:val="20"/>
              </w:rPr>
              <w:t>Die vorgenannte Information bezieht sich nur auf die Gefahrlosigkeit (Sicherheit) des genannten Produktes, basierend auf unserem aktuellen Wissensstand.  Ein Ableiten von Rechtsansprüchen aus Fehlangaben oder Unterlassung ist ausgeschlosse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208" w:type="dxa"/>
            <w:gridSpan w:val="5"/>
            <w:tcBorders/>
            <w:shd w:fill="DFDFD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arbeitung D datiert 21.05.01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te 4 von 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2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2:00Z</dcterms:created>
  <dc:creator>Adrian Law</dc:creator>
  <dc:description/>
  <dc:language>en-US</dc:language>
  <cp:lastModifiedBy>Adrian Law</cp:lastModifiedBy>
  <dcterms:modified xsi:type="dcterms:W3CDTF">2001-06-22T13:48:00Z</dcterms:modified>
  <cp:revision>8</cp:revision>
  <dc:subject/>
  <dc:title>SDS</dc:title>
</cp:coreProperties>
</file>