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ROWE Plotter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lang w:val="it-IT"/>
              </w:rPr>
              <w:tab/>
              <w:t>PRODUCT CODE :     PP 27-18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Ingredients</w:t>
            </w:r>
            <w:r>
              <w:rPr>
                <w:rFonts w:cs="Arial" w:ascii="Arial" w:hAnsi="Arial"/>
                <w:sz w:val="22"/>
                <w:lang w:val="fr-FR"/>
              </w:rPr>
              <w:tab/>
              <w:t>Cas No.</w:t>
              <w:tab/>
            </w:r>
            <w:r>
              <w:rPr>
                <w:rFonts w:cs="Arial" w:ascii="Arial" w:hAnsi="Arial"/>
                <w:sz w:val="22"/>
              </w:rPr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ester                    25038-59-9                               88-92</w:t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lypropylene               9003-07-0                               2-4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bon Black                1333-86-4                                3-6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ve                     31714-55-3                                 1-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B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181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  <w:sz w:val="22"/>
        <w:lang w:val="it-IT"/>
      </w:rPr>
      <w:t>for Pelikan Toner:  ROWE Plot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59:00Z</dcterms:created>
  <dc:creator>Beat Pister</dc:creator>
  <dc:description/>
  <dc:language>en-US</dc:language>
  <cp:lastModifiedBy>P. Akgül</cp:lastModifiedBy>
  <cp:lastPrinted>2004-08-11T16:02:00Z</cp:lastPrinted>
  <dcterms:modified xsi:type="dcterms:W3CDTF">2005-02-02T10:28:00Z</dcterms:modified>
  <cp:revision>6</cp:revision>
  <dc:subject/>
  <dc:title>ROWE Plotter</dc:title>
</cp:coreProperties>
</file>