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J Postcode fluor.orange  (1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:CJ Postcode fluor.orange  (106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2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atriumhydroxid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310-73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15-185-5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&lt; 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-Butoxy-eth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1-76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905-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&lt; 5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Xn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/21/22,3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-Methoxy-2-prop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7-98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539-1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-1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Reizt die Augen und die Haut (R36/38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entzündlich. Bei Brand für die Umgebung geeignete Feuerlöschmethoden benutz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bei Brand gesundheitsschädliche und giftige Rauchgase abg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08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J Postcode fluor.orange  (106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utzkleidung gemäss Abschnitt 8 trag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unreinigtes Material zur späteren Entsorgung sicher lager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Haut &amp; Augen vermeid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 einem kühlen, trockenen und gut gelüfteten Ort aufbewahr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halten (S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atriumhydroxid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--- ppm  ---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2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2-Butoxy-eth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5 ppm  123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20 ppm  98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Frankreich)   VME 25 ppm  12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-Methoxy-2-prop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100 ppm  37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orange, mit Wasser mischba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hrnehmbarer Geruch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NA ° C (CC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8.1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1.057 g/cm3 bei 25 ° C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ampfdruck ca 23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08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J Postcode fluor.orange  (106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und die Haut (R36/38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Reizt die Augen und die Haut (R36/38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den Augen und der Haut vermeiden (S24/25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halten (S7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08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nn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J Postcode fluor.orange  (106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08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1:05:00Z</dcterms:created>
  <dc:creator>Adrian Law</dc:creator>
  <dc:description/>
  <dc:language>en-US</dc:language>
  <cp:lastModifiedBy>Adrian Law</cp:lastModifiedBy>
  <dcterms:modified xsi:type="dcterms:W3CDTF">2001-06-08T13:10:00Z</dcterms:modified>
  <cp:revision>5</cp:revision>
  <dc:subject/>
  <dc:title>SDS</dc:title>
</cp:coreProperties>
</file>