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 CSAT® 6300  ORAN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RODUCT CODE :  PP 27-638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  25153-46-2                             78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r Pigments             1328-53-6                             14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propylene               9003-07-0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lica Amorf                68611-44-9 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 xml:space="preserve">Dyestuff                       31714-55-3           </w:t>
            </w:r>
            <w:r>
              <w:rPr>
                <w:rFonts w:cs="Arial" w:ascii="Arial" w:hAnsi="Arial"/>
                <w:sz w:val="1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           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817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orange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638_GBR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CSAT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6300 OR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56:00Z</dcterms:created>
  <dc:creator>Beat Pister</dc:creator>
  <dc:description/>
  <dc:language>en-US</dc:language>
  <cp:lastModifiedBy>P. Akgül</cp:lastModifiedBy>
  <cp:lastPrinted>2001-05-28T12:04:00Z</cp:lastPrinted>
  <dcterms:modified xsi:type="dcterms:W3CDTF">2005-02-02T10:54:00Z</dcterms:modified>
  <cp:revision>9</cp:revision>
  <dc:subject/>
  <dc:title>CSAT 6300 Orange</dc:title>
</cp:coreProperties>
</file>