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inks:Kodak Diconix 330C  (118/1;119/1;120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026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DISTRIBUTOR: Pelikan Hardcopy </w:t>
            </w:r>
            <w:r>
              <w:rPr>
                <w:rFonts w:cs="Arial"/>
                <w:sz w:val="20"/>
              </w:rPr>
              <w:t xml:space="preserve">European Logistics &amp; Services </w:t>
            </w:r>
            <w:r>
              <w:rPr>
                <w:sz w:val="20"/>
              </w:rPr>
              <w:t>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12290" cy="476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AFETY DATA SHEE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NAME : Inkjet inks:Kodak Diconix 330C  (118/1;119/1;120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22.026.GB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233"/>
        <w:gridCol w:w="1236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gredients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o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ght %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thylene glycol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-46-6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872-2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-45</w:t>
            </w:r>
          </w:p>
        </w:tc>
        <w:tc>
          <w:tcPr>
            <w:tcW w:w="1233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n</w:t>
            </w:r>
          </w:p>
        </w:tc>
        <w:tc>
          <w:tcPr>
            <w:tcW w:w="1236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-methyl-2-pyrrolidone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2-50-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-828-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1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/3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an-1-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-23-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-746-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1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,Xi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41,6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ful if swallowed (R22)</w:t>
            </w:r>
          </w:p>
          <w:p>
            <w:pPr>
              <w:pStyle w:val="PlainText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ritating to eyes and skin (R36/38)</w:t>
            </w:r>
          </w:p>
          <w:p>
            <w:pPr>
              <w:pStyle w:val="PlainText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be absorbed through ski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See Section 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bottom w:val="dotted" w:sz="4" w:space="0" w:color="000000"/>
            </w:tcBorders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 affected area with plenty of soap and wat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Seek medical attention if irritation persis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water or milk to drin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If swallowed, seek medical advice immediately and show this container or label (S4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HALATION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patient to fresh air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Keep warm and at re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See Section 11 - 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se of fire use water, carbon dioxide or dry agent (S43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use water je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May give off noxious and toxic fumes in a fir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6.05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age 1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12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inks:Kodak Diconix 330C  (118/1;119/1;120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026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t off all ignition sources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allow to enter public sewers and watercourses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ilate area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rb spillage in suitable inert materi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See Section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away from heat and sources of ignition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d contact with combustible material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d contact with skin &amp; ey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usual precautions for handling chemicals should be observ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in a cool, dry, well ventilated place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out of reach of children (S2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Keep away from food, drink and animal feeding stuffs (S13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r plastic glov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URE LIMITS</w:t>
            </w:r>
          </w:p>
        </w:tc>
        <w:tc>
          <w:tcPr>
            <w:tcW w:w="61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tituent Exposure Limit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Diethylene glyc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S / LTEL 23 ppm  101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ES / STEL --- ppm  ---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(Germany) MAK 10 ppm  44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N-methyl-2-pyrrolidone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S / LTEL 25 ppm  103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S / STEL 75 ppm  309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Germany) MAK 19 ppm  80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Propan-1-ol</w:t>
            </w:r>
          </w:p>
        </w:tc>
        <w:tc>
          <w:tcPr>
            <w:tcW w:w="6168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S / LTEL 200 ppm  50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S / STEL 250 ppm  625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rance) VLE 200 ppm  500 mg/m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be absorbed through the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id, coloured, miscible with water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tible odour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form explosive mixtures with air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ustible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ling point ND deg C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sh point ca 67 deg C (CC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6.7-7.6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sity 1.06-1.07 g/cm3 at 25 deg 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Vapour pressure ca 19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6.05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age 2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12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inks:Kodak Diconix 330C  (118/1;119/1;120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026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away from heat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away from strong oxidizing substanc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Decomposition products may include nitrogen and carbon ox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rritating to eyes (R36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be absorbed through ski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ful if swallowed (R22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May cause gastrointestinal disturban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Water Hazard Class 1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Disposal should be in accordance with local, state or national legislati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Dispose of this material and its container at hazardous or special waste collection point (S56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Disposal can be a hazardous operation, seek specialist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per Shipping 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Not classified as hazardous for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product is covered by Dangerous Preparations Directive (88/379/EEC) as amended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current CHIP Regulations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current Gefahrliche Stoffe Verordnu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This Safety Data Sheet is provided in compliance with the Safety Data Sheets Directive (91/155/E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(S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3" name="CROSSBW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CROSSBW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4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4" name="CROSSB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CROSSB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Harmful if swallowed (R22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Irritating to eyes (R3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out of reach of children (S2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case of contact with eyes, rinse immediately with plenty of water and seek medical advice (S26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If swallowed, seek medical advice immediately and show this container or label (S46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rFonts w:eastAsia="MS Mincho;ＭＳ 明朝" w:cs="Arial"/>
                <w:sz w:val="20"/>
              </w:rPr>
              <w:t>Dispose of this material and its container at hazardous or special waste collection point (S5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6.05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age 3 of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inks:Kodak Diconix 330C  (118/1;119/1;120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026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This product conforms to all known Euro chemicals safety legislation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Water Hazard Class: 0 = none, 1 = slight,  2 = medium,  3 = severe hazard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6.05.01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4 of 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2:19:00Z</dcterms:created>
  <dc:creator>Adrian Law</dc:creator>
  <dc:description/>
  <dc:language>en-US</dc:language>
  <cp:lastModifiedBy>Adrian Law</cp:lastModifiedBy>
  <dcterms:modified xsi:type="dcterms:W3CDTF">2001-05-16T13:45:00Z</dcterms:modified>
  <cp:revision>5</cp:revision>
  <dc:subject/>
  <dc:title>Xxx</dc:title>
</cp:coreProperties>
</file>