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960"/>
        <w:gridCol w:w="1632"/>
      </w:tblGrid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lm ribbon in cassette: MICR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01.GBR</w:t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IDENTIFICATION OF THE SUBSTANCE / PREPARATION AND OF THE COMPANY / UNDERTAKING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RIBUTOR: Pelikan Hardcopy Gmb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ue Strasse 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52382 Düren Germa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: +49 (0) 2428 830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N/TECH CENTRE: Pelikan Hardcopy (International) A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werbestrasse 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-8132 Egg/ZH  Switzerla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: +41 (0) 1 986 11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ergency Telephone:  +44 (0) 1888 564200</w:t>
            </w:r>
          </w:p>
        </w:tc>
        <w:tc>
          <w:tcPr>
            <w:tcW w:w="35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8045" cy="561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804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DFDFDF" w:val="clear"/>
        <w:jc w:val="center"/>
        <w:rPr>
          <w:b/>
          <w:b/>
          <w:sz w:val="20"/>
        </w:rPr>
      </w:pPr>
      <w:r>
        <w:rPr>
          <w:b/>
          <w:sz w:val="20"/>
        </w:rPr>
        <w:t>SAFETY DATA SHEE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57"/>
      </w:tblGrid>
      <w:tr>
        <w:trPr/>
        <w:tc>
          <w:tcPr>
            <w:tcW w:w="77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T NAME: Film ribbon in cassette: MICR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DS ref: 10.01.GBR</w:t>
            </w:r>
          </w:p>
        </w:tc>
      </w:tr>
      <w:tr>
        <w:trPr/>
        <w:tc>
          <w:tcPr>
            <w:tcW w:w="77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1232"/>
        <w:gridCol w:w="1233"/>
        <w:gridCol w:w="1233"/>
        <w:gridCol w:w="1233"/>
        <w:gridCol w:w="1233"/>
        <w:gridCol w:w="4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MPOSITION / INFORMATION ON INGREDIEN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4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gredients </w:t>
            </w:r>
          </w:p>
        </w:tc>
        <w:tc>
          <w:tcPr>
            <w:tcW w:w="123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 No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 No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ight %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mbols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50"/>
        <w:gridCol w:w="1632"/>
      </w:tblGrid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AZARDS IDENTIFIC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No hazard expected under normal conditions of us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FIRST-AID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CT WITH SKI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CT WITH EY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If substance has got into eyes, immediately wash out with plenty of wat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GES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Seek medical advic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HAL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Inhalation is unlikely to occu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Seek medical advice if necessary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FIRE-FIGHTING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ur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flammable but will support combustion</w:t>
            </w:r>
          </w:p>
          <w:p>
            <w:pPr>
              <w:pStyle w:val="Nur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case of fire use water, foam or dry agent (S43)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Toxic and irritant fumes may be form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CCIDENTAL RELEASE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Place in appropriate contain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ion D dated 14.12.98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age 1 of 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50"/>
        <w:gridCol w:w="1632"/>
      </w:tblGrid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lm ribbon in cassette: MICR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01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ANDLING AND 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DLI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No special requiremen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Keep in a cool, dry plac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XPOSURE CONTROLS / PERSONAL PROTEC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Use good personal hygiene practic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OSURE LIMI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sz w:val="20"/>
              </w:rPr>
              <w:t>None assign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HYSICAL AND CHEMICAL PROPERTI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rticle as described abov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TABILITY AND REACTIVITY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This article is considered stable under normal condi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OXI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No information availabl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ur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s no hazard to the environmen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Water Hazard Class NA (Company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DISPOSAL CONSIDER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urText"/>
              <w:numPr>
                <w:ilvl w:val="0"/>
                <w:numId w:val="2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y on an authorised landfill site</w:t>
            </w:r>
          </w:p>
          <w:p>
            <w:pPr>
              <w:pStyle w:val="NurText"/>
              <w:numPr>
                <w:ilvl w:val="0"/>
                <w:numId w:val="2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ineration by an approved method could be considered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>Disposal should be in accordance with local, state or national legisl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RANSPORT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UL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Proper Shipping Name:  NA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Not classified as hazardous for 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REGULATORY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urText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classified as hazardous for user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The information provided about the product on this Safety Data Sheet has been compiled from knowledge of the individual constituen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1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SK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None assign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ETY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None assign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ion D dated 14.12.98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age 2 of 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50"/>
        <w:gridCol w:w="1632"/>
      </w:tblGrid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lm ribbon in cassette: MICR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01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The precise composition of this product is proprietary information.  More details will be supplied in confidence to qualified medical personnel if specific treatment is necessar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This product conforms to all known European chemicals safety legislati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Water Hazard Class: 0 = none, 1 = slight,  2 = medium,  3 = severe hazar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NA = not applicable; NC = not classified; ND = no data; TWA = time-weighted averag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LTEL = 8hr TWA; STEL = 15min TWA; ppm = parts per milli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### = changes to section since last revisi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The above information relates only to the safety of the product designated, based on our current state of knowledge. No responsibility is accepted for any errors or omissions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ion D dated 14.12.98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age 3 of 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GB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13:36:00Z</dcterms:created>
  <dc:creator>Adrian Law</dc:creator>
  <dc:description/>
  <dc:language>en-US</dc:language>
  <cp:lastModifiedBy>Peter Keller</cp:lastModifiedBy>
  <dcterms:modified xsi:type="dcterms:W3CDTF">2000-03-06T13:36:00Z</dcterms:modified>
  <cp:revision>2</cp:revision>
  <dc:subject/>
  <dc:title>Xxxx</dc:title>
</cp:coreProperties>
</file>