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Cont Jet  (076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6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,red:Cont Jet  (076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26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78-93-3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1-159-0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80-90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,Xi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8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Cont Jet  (076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ake precautionary measures against static discharges (S33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ey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nitrile glove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red, volatile, partly miscible with wate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ca 1.8 % (in air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ca 11.5 % (in air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D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6 g/cm3 at 25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ca 95.4 mba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solubility ca 290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8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Cont Jet  (076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extreme cases occular damage caused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8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red:Cont Jet  (076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C dated 23.08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3:18:00Z</dcterms:created>
  <dc:creator>Adrian Law</dc:creator>
  <dc:description/>
  <dc:language>en-US</dc:language>
  <cp:lastModifiedBy>Adrian Law</cp:lastModifiedBy>
  <dcterms:modified xsi:type="dcterms:W3CDTF">2001-08-24T14:03:00Z</dcterms:modified>
  <cp:revision>5</cp:revision>
  <dc:subject/>
  <dc:title>SDS</dc:title>
</cp:coreProperties>
</file>