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s: TCR (pancakes/small roll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4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Film ribbons: TCR (pancakes/small rolls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11.04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eek medical advice if necessar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, foam or dry agent (S43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Place in appropriate contain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s: TCR (pancakes/small roll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No special require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Article as described abov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his article is considered stable under normal condi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o information availabl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s no hazard to the 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ter Hazard Class NA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pecial precautions are required for this produc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s: TCR (pancakes/small roll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4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A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1:51:00Z</dcterms:created>
  <dc:creator>Adrian Law</dc:creator>
  <dc:description/>
  <dc:language>en-US</dc:language>
  <cp:lastModifiedBy>Adrian Law</cp:lastModifiedBy>
  <dcterms:modified xsi:type="dcterms:W3CDTF">2000-04-03T08:32:00Z</dcterms:modified>
  <cp:revision>7</cp:revision>
  <dc:subject/>
  <dc:title>Xxxx</dc:title>
</cp:coreProperties>
</file>