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 for fabric: matrix S5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5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ubstance has got into eyes, immediately wash out with plenty of water for several minut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induce vomi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irritation of affected are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foam, carbon dioxide or dry agent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 fog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, do not breathe fum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3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r protective clothing as per section 8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ntaminated material to safe location for subsequent disposal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spill site with water and detergen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sual precautions for handling chemicals should be observed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ski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ash thoroughly after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Wear suitable protective clothing, including eye/face protection and gloves (neoprene are recommend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viscous, immiscible with wate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&gt; 20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&gt; 175 deg C (CC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ing point &lt; 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ignition point – not know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- not applicable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0.96 g/cm3 at 2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 pressure - not know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solubility - not know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artition coefficient : n-Octanol/water - not know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naked flames, incandescent or hot surfaces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olonged skin contact will result in defatting of the skin, leading to irritation, and in some cases, dermatiti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3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: matrix S5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5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Water Hazard Class 2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ischarge into drains or the environment, dispose to an authorised waste collection poi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3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3:02:00Z</dcterms:created>
  <dc:creator>Adrian Law</dc:creator>
  <dc:description/>
  <dc:language>en-US</dc:language>
  <cp:lastModifiedBy>Adrian Law</cp:lastModifiedBy>
  <dcterms:modified xsi:type="dcterms:W3CDTF">2000-03-28T13:12:00Z</dcterms:modified>
  <cp:revision>4</cp:revision>
  <dc:subject/>
  <dc:title>Xxxx</dc:title>
</cp:coreProperties>
</file>