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soln:Cont Jet  (121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4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makeup soln:Cont Jet  (121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4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e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80-90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-methoxy-2-propanol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7-98-2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3-539-1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&lt; 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0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1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soln:Cont Jet  (121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skin &amp; eyes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-methoxy-2-prop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 ppm  37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11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100 ppm  37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grey, volatile, partly miscible with wate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ca 1.8 % (in air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ca 11.5 % (in air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-4 deg C (CC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D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ca 0.80 g/cm3 at 25 deg C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apour pressure ca 85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1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soln:Cont Jet  (121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longed skin contact will result in defatting of the skin, leading to irritation, and in some cases, dermatitis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extreme cases occular damage caused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1.05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soln:Cont Jet  (121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1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09:00Z</dcterms:created>
  <dc:creator>Adrian Law</dc:creator>
  <dc:description/>
  <dc:language>en-US</dc:language>
  <cp:lastModifiedBy>Adrian Law</cp:lastModifiedBy>
  <dcterms:modified xsi:type="dcterms:W3CDTF">2001-06-22T13:48:00Z</dcterms:modified>
  <cp:revision>7</cp:revision>
  <dc:subject/>
  <dc:title>SDS</dc:title>
</cp:coreProperties>
</file>