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Siemens PT80/88/90 (06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:Siemens PT80/88/90 (069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2.054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-Methyl-2-pyrrolid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872-50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12-828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45-5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/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-(2-Butoxyethoxy)eth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2-34-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3-961-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xplosions- und Brandgase nicht einatmen (S41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E datiert 28.09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Siemens PT80/88/90 (069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der Arbeit nicht rauchen (S21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äte sollten geerdet sei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Haut &amp; Augen vermeid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tril Handschuhe tra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-Methyl-2-pyrrolid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5 ppm  103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75 ppm  30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19 ppm  8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-(2-butoxyethoxy)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Deutschland)   MAK --- ppm  1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nicht mischbar mit Wass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mit Luft explosive Gemische bild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&gt; 200 °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95 ° C (CC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4.0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1.055 g/cm3 bei 25 °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ampfdruck ca 3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E datiert 28.09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Siemens PT80/88/90 (069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und die Haut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der Arbeit nicht rauchen (S2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den Augen und der Haut vermeiden (S24/25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E datiert 28.09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Siemens PT80/88/90 (069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E datiert 28.09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6:22:00Z</dcterms:created>
  <dc:creator>Adrian Law</dc:creator>
  <dc:description/>
  <dc:language>en-US</dc:language>
  <cp:lastModifiedBy>Adrian Law</cp:lastModifiedBy>
  <dcterms:modified xsi:type="dcterms:W3CDTF">2001-10-01T13:26:00Z</dcterms:modified>
  <cp:revision>5</cp:revision>
  <dc:subject/>
  <dc:title>SDS</dc:title>
</cp:coreProperties>
</file>