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ont Jet  (074/3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2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:Cont Jet  (074/3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22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e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80-90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14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ont Jet  (074/3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2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ake precautionary measures against static discharges (S33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eyes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volatile, partly miscible with wate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ca 1.8 % (in air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ca 11.5 % (in air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-4 deg C (CC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855 g/cm3 at 25 deg C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 pressure ca 95.4 mba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solubility ca 292 g/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14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ont Jet  (074/3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2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longed skin contact will result in defatting of the skin, leading to irritation, and in some cases, dermatitis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extreme cases occular damage caused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14.05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Cont Jet  (074/3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2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14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38:00Z</dcterms:created>
  <dc:creator>Adrian Law</dc:creator>
  <dc:description/>
  <dc:language>en-US</dc:language>
  <cp:lastModifiedBy>Adrian Law</cp:lastModifiedBy>
  <dcterms:modified xsi:type="dcterms:W3CDTF">2001-06-22T12:47:00Z</dcterms:modified>
  <cp:revision>7</cp:revision>
  <dc:subject/>
  <dc:title>SDS</dc:title>
</cp:coreProperties>
</file>