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makeup lösung:CJ printers  (095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 makeup lösung:CJ printers  (095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0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Eth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90-10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1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makeup lösung:CJ printers  (095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halten (S7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Frankreich)  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grau, flüchtig, mit Wasser mischba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echt nach Alkohol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3.5 % (in Luft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5.0 % (in Luft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78 °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12 ° C (CC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6.3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ca 0.8 g/cm3 bei 25 °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ampfdruck 58.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1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makeup lösung:CJ printers  (095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as Gefühl von Vergiftung hervorrufen  und visuelle Störungen verursa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ellt für die Umwelt keine Gefahr da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0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1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1.06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makeup lösung:CJ printers  (095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halten (S7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1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4:00:00Z</dcterms:created>
  <dc:creator>Adrian Law</dc:creator>
  <dc:description/>
  <dc:language>en-US</dc:language>
  <cp:lastModifiedBy>Adrian Law</cp:lastModifiedBy>
  <dcterms:modified xsi:type="dcterms:W3CDTF">2001-06-22T13:39:00Z</dcterms:modified>
  <cp:revision>7</cp:revision>
  <dc:subject/>
  <dc:title>SDS</dc:title>
</cp:coreProperties>
</file>