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:LCP (UV stab)  (160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71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ruftelefon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ICHERHEITSDATENBLAT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KTNAME:  </w:t>
            </w:r>
            <w:r>
              <w:rPr>
                <w:rFonts w:eastAsia="MS Mincho;ＭＳ 明朝" w:cs="Arial"/>
                <w:sz w:val="20"/>
              </w:rPr>
              <w:t>Inkjet Tinte:LCP (UV stab)  (160/0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71.GE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233"/>
        <w:gridCol w:w="1236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ic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</w:t>
            </w:r>
          </w:p>
        </w:tc>
        <w:tc>
          <w:tcPr>
            <w:tcW w:w="123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thanol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64-17-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200-578-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60-7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-Methoxy-2-propanol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07-98-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203-539-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5-2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0  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20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eichtentzündlich (R11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etroffenen Bereich mit viel Seife und Wasser 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alls die Substanz in die Augen gelangt ist, mit reichlich Wasser aus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ser oder Milch zu trinken geb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Unverzüglich ärztlich behandeln la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Patienten an die frische Luft bring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Warm und ruhig hal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Zum Löschen Wasser, Kohlendioxyd oder Trockenmittel verwenden (S43)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Wasserstrahl verwend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B datiert 21.03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1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20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:LCP (UV stab)  (160/0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71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lle Zündquellen ausschalten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in die Kanalisation gelangen lassen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Bereich lüften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chüttete Substanz mit inertem Material aufnehm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iehe Abschnitt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Hitze und Zündquellen fernhalten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ur in gut gelüfteten Bereichen verwenden (S51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Die allgemeinen Vorsichtsmassnahmen beim Umgang mit Chemikalien sind zu beach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9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 einem kühlen, trockenen und gut gelüfteten Ort aufbewahren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hälter dicht geschlossen an einem gut gelüfteten Ort aufbewahren (S7/9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Von Zündquellen fernhalten - Nicht rauchen (S1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unststoff Handschuhe trage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EXPOSITIONSBEGRENZUNGEN</w:t>
            </w:r>
          </w:p>
        </w:tc>
        <w:tc>
          <w:tcPr>
            <w:tcW w:w="617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sexpositionszeiten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thanol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Langfrist.Expos.grenzen 1000 ppm  192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Kurzfrist.Expos.grenzen --- ppm  ---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Deutschland)   MAK 500 ppm  960 mg/m3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(Frankreich)   VME 1000 ppm  1900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-Methoxy-2-propanol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Langfrist.Expos.grenzen 100 ppm  375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Kurzfrist.Expos.grenzen 300 ppm  112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Deutschland)   MAK 100 ppm  370 mg/m3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Kann durch die Haut aufgenommen werd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üssigkeit, schwarz, flüchtig, mit Wasser mischbar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angenehmer Geruch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tere Explosionsgrenze bei 3.5 % (in Luft)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bere Explosionsgrenze bei 15.0 % (in Luft)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kt erhöht die Brandgefahr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rennbar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iedepunkt ca 80 ° C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mmpunkt 14 ° C (CC)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elbstentzündungspunkt &gt; 400 ° C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NA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chte 0.860 g/cm3 bei 25 ° 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Dampfdruck 54 m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B datiert 21.03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2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700"/>
        <w:gridCol w:w="239"/>
        <w:gridCol w:w="931"/>
        <w:gridCol w:w="2880"/>
        <w:gridCol w:w="450"/>
        <w:gridCol w:w="324"/>
        <w:gridCol w:w="25"/>
        <w:gridCol w:w="821"/>
      </w:tblGrid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:LCP (UV stab)  (160/0)</w:t>
            </w:r>
          </w:p>
        </w:tc>
        <w:tc>
          <w:tcPr>
            <w:tcW w:w="1620" w:type="dxa"/>
            <w:gridSpan w:val="4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71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9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90" w:type="dxa"/>
            <w:gridSpan w:val="9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9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Hitze fernbleiben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stark oxidierende Substanzen fernbleibe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Zersetzungsprodukte können Stickstoff und Kohlenoxyde einschlie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9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90" w:type="dxa"/>
            <w:gridSpan w:val="9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9"/>
            <w:tcBorders/>
          </w:tcPr>
          <w:p>
            <w:pPr>
              <w:pStyle w:val="PlainText"/>
              <w:numPr>
                <w:ilvl w:val="0"/>
                <w:numId w:val="9"/>
              </w:numPr>
              <w:rPr/>
            </w:pPr>
            <w:r>
              <w:rPr>
                <w:rFonts w:eastAsia="MS Mincho;ＭＳ 明朝" w:cs="Arial" w:ascii="Arial" w:hAnsi="Arial"/>
              </w:rPr>
              <w:t>Einatmung der Dämpfe des Lösungsmittels können Übelkeit, Kopfschmerzen und Schwindel hervorrufe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ämpfe oder Aerosols können Augen, Nase und die Luftwege reize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ann das Gefühl von Vergiftung hervorrufen  und visuelle Störungen verursach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Kann durch die Haut aufgenommen werd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9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90" w:type="dxa"/>
            <w:gridSpan w:val="9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9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Wasser-Gefährdungsklasse 1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9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90" w:type="dxa"/>
            <w:gridSpan w:val="9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9"/>
            <w:tcBorders/>
          </w:tcPr>
          <w:p>
            <w:pPr>
              <w:pStyle w:val="PlainText"/>
              <w:numPr>
                <w:ilvl w:val="0"/>
                <w:numId w:val="5"/>
              </w:numPr>
              <w:rPr/>
            </w:pPr>
            <w:r>
              <w:rPr>
                <w:rFonts w:eastAsia="MS Mincho;ＭＳ 明朝" w:cs="Arial" w:ascii="Arial" w:hAnsi="Arial"/>
              </w:rPr>
              <w:t>Entsorgung muss in Übereinstimmung mit der örtlichen, regionalen oder nationalen Gesetzgebung erfolgen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Die Entsorgung kann gefährlich sein, Spezialisten hinzuzi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9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90" w:type="dxa"/>
            <w:gridSpan w:val="9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90" w:type="dxa"/>
            <w:gridSpan w:val="9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9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ichtiger Verladungsname:  </w:t>
            </w:r>
            <w:r>
              <w:rPr>
                <w:rFonts w:eastAsia="MS Mincho;ＭＳ 明朝" w:cs="Arial"/>
                <w:sz w:val="20"/>
              </w:rPr>
              <w:t>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9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9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r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fahrenklasse</w:t>
            </w:r>
          </w:p>
        </w:tc>
        <w:tc>
          <w:tcPr>
            <w:tcW w:w="32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packungsgruppe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9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raßen / Schienenverkehr (GGVS / ADR u. GGVE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Teile N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(b)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/ RID Nr.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karte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9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Übersee (GGVSee / 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Seite N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Verpackungsgrupp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9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ftverkeh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Verpackungsgruppe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9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90" w:type="dxa"/>
            <w:gridSpan w:val="9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9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verordnungen gemäss vorhergehenden Abschnitt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9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6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B datiert 21.03.01</w:t>
            </w:r>
          </w:p>
        </w:tc>
        <w:tc>
          <w:tcPr>
            <w:tcW w:w="1620" w:type="dxa"/>
            <w:gridSpan w:val="4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3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20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:LCP (UV stab)  (160/0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71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6"/>
              </w:numPr>
              <w:rPr/>
            </w:pPr>
            <w:r>
              <w:rPr>
                <w:rFonts w:eastAsia="MS Mincho;ＭＳ 明朝" w:cs="Arial" w:ascii="Arial" w:hAnsi="Arial"/>
              </w:rPr>
              <w:t>Diesem Produkt wird von Richtlinie zu gefährlichen Präparaten (88/379/EEC) gemäß der Änderungen abgedeckt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die gegenwärtigen CHIP-Verordnungen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gegenwärtige Verordnung über gefährliche Stoffe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gegenwärtige VbF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Dieses Sicherheitsdatenblatt wird in Übereinstimmung zu Richtlinie zu Sicherheitsdatenblättern (91/155/EC) bereitgestellt</w:t>
            </w:r>
            <w:r>
              <w:rPr>
                <w:rFonts w:cs="Arial"/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(N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245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4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eichtentzündlich (R11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Zündquellen fernhalten - Nicht rauchen (S16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ur in gut gelüfteten Bereichen verwenden (S51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hälter dicht geschlossen an einem gut gelüfteten Ort aufbewahren (S7/9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Dieser Stoff und sein Behälter sind als gefährlicher Abfall zu entsorgen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/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sser Riskioklasse (WGK):  1 = schwach-, 2 = mittel-, 3 = stark-wassergefährdend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/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B datiert 21.03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4 von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9:07:00Z</dcterms:created>
  <dc:creator>Adrian Law</dc:creator>
  <dc:description/>
  <dc:language>en-US</dc:language>
  <cp:lastModifiedBy>Adrian Law</cp:lastModifiedBy>
  <dcterms:modified xsi:type="dcterms:W3CDTF">2001-06-22T14:33:00Z</dcterms:modified>
  <cp:revision>10</cp:revision>
  <dc:subject/>
  <dc:title>SDS</dc:title>
</cp:coreProperties>
</file>