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Domino  (012/2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0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CT NAME:  </w:t>
            </w:r>
            <w:r>
              <w:rPr>
                <w:rFonts w:eastAsia="MS Mincho;ＭＳ 明朝" w:cs="Arial"/>
                <w:sz w:val="20"/>
              </w:rPr>
              <w:t>Inkjet ink:Domino  (012/2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20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butanone  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78-93-3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1-159-0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0-80  </w:t>
            </w:r>
          </w:p>
        </w:tc>
        <w:tc>
          <w:tcPr>
            <w:tcW w:w="112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36,66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-methoxy-2-prop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7-98-2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3-539-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&lt; 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F dated 29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Domino  (012/2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0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skin &amp; eyes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highly flammable materials sto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nitrile gloves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-methoxy-2-propan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100 ppm  37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300 ppm  11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100 ppm  37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mobile, partly miscible with wate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pleasant odou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ower explosive limit 1.8 % (in air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pper explosive limit 11.5 % (in air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ct increases fire risk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ca 80 deg C to ca 135 deg C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-4 deg C (CC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uto-ignition point ND deg C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ca 4.2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0.877 g/cm3 at 25 deg C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 pressure ca 86 mba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ter solubility 40 g/l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at solubility ND kg/l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Partition coefficient : n-Octanol/water N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F dated 29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610"/>
        <w:gridCol w:w="360"/>
        <w:gridCol w:w="990"/>
        <w:gridCol w:w="2790"/>
        <w:gridCol w:w="450"/>
        <w:gridCol w:w="293"/>
        <w:gridCol w:w="869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Domino  (012/2)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0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halation of solvent vapours may give rise to nausea, headaches and dizziness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longed skin contact will result in defatting of the skin, leading to irritation, and in some cases, dermatitis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an be absorbed through ski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extreme cases occular damage caused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 / Rail (ADR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Item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/RID No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a (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ge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Pack. Group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Hazard Clas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Packing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 Regulations apply as indicated in previous s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F dated 29.09.01</w:t>
            </w:r>
          </w:p>
        </w:tc>
        <w:tc>
          <w:tcPr>
            <w:tcW w:w="1612" w:type="dxa"/>
            <w:gridSpan w:val="3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ink:Domino  (012/2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20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VbF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1485" cy="45021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485" cy="45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485" cy="45021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45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ighly Flammable (R11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eated exposure may cause skin dryness or cracking (R66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may cause drowsiness and dizziness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container in a well ventilated place (S9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ources of ignition - No Smoking (S1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F dated 29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4 of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4:08:00Z</dcterms:created>
  <dc:creator>Adrian Law</dc:creator>
  <dc:description/>
  <dc:language>en-US</dc:language>
  <cp:lastModifiedBy>Adrian Law</cp:lastModifiedBy>
  <dcterms:modified xsi:type="dcterms:W3CDTF">2001-09-29T19:13:00Z</dcterms:modified>
  <cp:revision>6</cp:revision>
  <dc:subject/>
  <dc:title>SDS</dc:title>
</cp:coreProperties>
</file>