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red:LCP  (138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6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CT NAME:  </w:t>
            </w:r>
            <w:r>
              <w:rPr>
                <w:rFonts w:eastAsia="MS Mincho;ＭＳ 明朝" w:cs="Arial"/>
                <w:sz w:val="20"/>
              </w:rPr>
              <w:t>Inkjet ink,red:LCP  (138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66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butan-1-ol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1-36-3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0-751-6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5-10  </w:t>
            </w:r>
          </w:p>
        </w:tc>
        <w:tc>
          <w:tcPr>
            <w:tcW w:w="1121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Xn  </w:t>
            </w:r>
          </w:p>
        </w:tc>
        <w:tc>
          <w:tcPr>
            <w:tcW w:w="1348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0,22,37/38,41,67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propan-1-ol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1-23-8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0-746-9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80-90 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F,Xi 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1,41,67          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isk of serious damage to eyes (R41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h affected area with plenty of soap and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patient to fresh air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hen in doubt or symptoms persist, seek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use water, carbon dioxide or dry agent (S43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C dated 23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red:LCP  (138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6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ntilate area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 and sources of ignition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quipment should be earthed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plastic gloves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eye/face protection (S39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utan-1-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--- ppm  ---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50 ppm  154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100 ppm  31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propan-1-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200 ppm  5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250 ppm  625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France) VLE 200 ppm  5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quid, red, volatile, partly miscible with water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mells of alcohol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ower explosive limit 2.1 % (in air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pper explosive limit 13.5 % (in air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ct increases fire risk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oiling point ND deg C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sh point ca 22 deg C (CC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ca 7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sity ca 0.81 g/cm3 at 25 deg C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Vapour pressure ca 18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trong oxidizing substances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C dated 23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610"/>
        <w:gridCol w:w="360"/>
        <w:gridCol w:w="990"/>
        <w:gridCol w:w="2790"/>
        <w:gridCol w:w="450"/>
        <w:gridCol w:w="293"/>
        <w:gridCol w:w="869"/>
      </w:tblGrid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red:LCP  (138/0)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6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halation of solvent vapours may give rise to nausea, headaches and dizziness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isk of serious damage to eyes (R41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an be absorbed through ski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May result in feeling of intoxication and can cause visual disturban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Hazard Class 1 (estmd)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er Shipping 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ad / Rail (ADR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Item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/RID No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c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a (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ge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ck. Group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 Regulations apply as indicated in previous s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C dated 23.05.01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red:LCP  (138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6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Gefahrliche Stoffe Verordnung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VbF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isk of serious damage to eyes (R41)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eye/face protection (S39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C dated 23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ge 4 of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MS Mincho;ＭＳ 明朝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0:10:00Z</dcterms:created>
  <dc:creator>Adrian Law</dc:creator>
  <dc:description/>
  <dc:language>en-US</dc:language>
  <cp:lastModifiedBy>Adrian Law</cp:lastModifiedBy>
  <dcterms:modified xsi:type="dcterms:W3CDTF">2001-08-17T15:59:00Z</dcterms:modified>
  <cp:revision>7</cp:revision>
  <dc:subject/>
  <dc:title>SDS</dc:title>
</cp:coreProperties>
</file>