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Kodak Diconix 330C  (118/1;119/1;12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ISTRIBUTOR: Pelikan Hardcopy </w:t>
            </w:r>
            <w:r>
              <w:rPr>
                <w:rFonts w:cs="Arial"/>
                <w:sz w:val="20"/>
              </w:rPr>
              <w:t xml:space="preserve">European Logistics &amp; Services </w:t>
            </w:r>
            <w:r>
              <w:rPr>
                <w:sz w:val="20"/>
              </w:rPr>
              <w:t>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ruftelefon: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12290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:Kodak Diconix 330C  (118/1;119/1;12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026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lyk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46-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872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-Methyl-2-pyrrolid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-50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-828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-23-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746-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41,6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schädlich beim Verschlucken (R22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zt die Augen und die Haut (R36/38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durch die Haut aufgenommen werd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iehe Abschnitt 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offenen Bereich mit viel Seife und Wasser wasch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</w:rPr>
              <w:t>Bei Verschlucken sofort ärztlichen Rat einholen und Verpackung oder Etikett vorzeigen (S4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iehe Teil 11 – Toxikologische Information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asserstrahl verwend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Kann bei Brand gesundheitsschädliche und giftige Rauchgase ab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6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Kodak Diconix 330C  (118/1;119/1;12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Brennbares Material vermeid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Haut &amp; Augen vermeid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inem kühlen, trockenen und gut gelüfteten Ort aufbewahr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nicht in die Hände von Kindern gelangen (S2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Von Nahrungsmitteln, Getränken und Futtermitteln fernhalten (S13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 Handschuhe trag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iglyk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23 ppm  101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l.Ex.sicherh./Kurzfrist.Expos.grenzen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Deutschland)   MAK 10 ppm  44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-Methyl-2-pyrrolid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25 ppm  103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Kurzfrist.Expos.grenzen 75 ppm  30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eutschland)   MAK 19ppm  8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1-Prop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200 ppm  5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Kurzfrist.Expos.grenzen 250 ppm  625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ankreich)   VLE 200 ppm  5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farbig, mit Wasser mischba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mit Luft explosive Gemische bild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ca 67 ° C (CC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.7-7.6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1.06-1.07 g/cm3 bei 25 ° 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ampfdruck ca 19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6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  <w:gridCol w:w="8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Kodak Diconix 330C  (118/1;119/1;12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durch die Haut aufgenommen werd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schädlich beim Verschlucken (R2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n Stoff und seinen Behälter auf entsprechend genehmigter Sondermülldeponie entsorgen (S5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nahme auf gegenwärtige Verordnung über gefährliche Stoff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6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Kodak Diconix 330C  (118/1;119/1;12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sundheitsschädlich beim Verschlucken (R2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Reizt die Augen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nicht in die Hände von Kindern gelangen (S2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Bei Verschlucken sofort ärztlichen Rat einholen und Verpackung oder Etikett vorzeigen (S4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n Stoff und seinen Behälter auf entsprechend genehmigter Sondermülldeponie entsorgen (S56)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Wasser Riskioklasse (WGK):  0 = keine, 1 = schwach-, 2 = mittel-, 3 = stark-wassergefährdend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6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4 von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21:00Z</dcterms:created>
  <dc:creator>Adrian Law</dc:creator>
  <dc:description/>
  <dc:language>en-US</dc:language>
  <cp:lastModifiedBy>Adrian Law</cp:lastModifiedBy>
  <dcterms:modified xsi:type="dcterms:W3CDTF">2001-06-22T11:59:00Z</dcterms:modified>
  <cp:revision>5</cp:revision>
  <dc:subject/>
  <dc:title>SDS</dc:title>
</cp:coreProperties>
</file>