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6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HP Deskjet (fooduse) (r167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8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Düren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+41 (0) 1 986 1111</w:t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804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Inkjet ink:HP Deskjet (fooduse) (r167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28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water or milk to drin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patient to fresh ai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. In case of fire use extinguishing media appropriate to surrounding condi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 off all ignition sources</w:t>
            </w:r>
          </w:p>
          <w:p>
            <w:pPr>
              <w:pStyle w:val="Nur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 spillage in suitable inert material</w:t>
            </w:r>
          </w:p>
          <w:p>
            <w:pPr>
              <w:pStyle w:val="Nur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te the area and wash spill site after material pick-up is comple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07.02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HP Deskjet (fooduse) (r167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eep in a cool, dry, well ventilated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LTEL NA ppm  NA mg/m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ES / STEL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, black, aqueous solution</w:t>
            </w:r>
          </w:p>
          <w:p>
            <w:pPr>
              <w:pStyle w:val="Nur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ible odour</w:t>
            </w:r>
          </w:p>
          <w:p>
            <w:pPr>
              <w:pStyle w:val="Nur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combustible</w:t>
            </w:r>
          </w:p>
          <w:p>
            <w:pPr>
              <w:pStyle w:val="Nur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 point ca 100 deg C</w:t>
            </w:r>
          </w:p>
          <w:p>
            <w:pPr>
              <w:pStyle w:val="Nur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point NA deg C (CC)</w:t>
            </w:r>
          </w:p>
          <w:p>
            <w:pPr>
              <w:pStyle w:val="Nur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8.3</w:t>
            </w:r>
          </w:p>
          <w:p>
            <w:pPr>
              <w:pStyle w:val="Nur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 1.007 g/cm3 at 25 deg C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Vapour pressure 23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heat</w:t>
            </w:r>
          </w:p>
          <w:p>
            <w:pPr>
              <w:pStyle w:val="Nur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strong oxidizing substanc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or aerosols may cause irritation of eyes, nose and respiratory tra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s no hazard to the environmen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Water Hazard Class NC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07.02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nn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HP Deskjet (fooduse) (r167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Dangerous Preparations Directive (88/379/EEC)</w:t>
            </w:r>
          </w:p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CHIP Regulations</w:t>
            </w:r>
          </w:p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Gefahrliche Stoffe Verordnung</w:t>
            </w:r>
          </w:p>
          <w:p>
            <w:pPr>
              <w:pStyle w:val="Nur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ater Hazard Class: 0 = none, 1 = slight,  2 = medium,  3 = severe haz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07.02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13:00Z</dcterms:created>
  <dc:creator>Adrian Law</dc:creator>
  <dc:description/>
  <dc:language>en-US</dc:language>
  <cp:lastModifiedBy>Peter Keller</cp:lastModifiedBy>
  <dcterms:modified xsi:type="dcterms:W3CDTF">2000-02-07T15:13:00Z</dcterms:modified>
  <cp:revision>2</cp:revision>
  <dc:subject/>
  <dc:title>Xxxx</dc:title>
</cp:coreProperties>
</file>