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J Printers  (095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makeup soln:CJ Printers  (095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0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90-100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23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1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J Printers  (095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se only in well ventilated areas (S51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in a cool, dry, well ventilated place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(S7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500 ppm  96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France)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grey, volatile, miscible with wate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mells of alcohol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3.5 % (in air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5.0 % (in air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78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12 deg C (CC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6.3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ca 0.8 g/cm3 at 25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58.5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1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J Printers  (095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result in feeling of intoxication and can cause visual disturba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esents no hazard to the environment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0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1.06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soln:CJ Printers  (095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0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tightly closed (S7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1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S Mincho;ＭＳ 明朝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3:59:00Z</dcterms:created>
  <dc:creator>Adrian Law</dc:creator>
  <dc:description/>
  <dc:language>en-US</dc:language>
  <cp:lastModifiedBy>Adrian Law</cp:lastModifiedBy>
  <dcterms:modified xsi:type="dcterms:W3CDTF">2001-06-22T13:40:00Z</dcterms:modified>
  <cp:revision>6</cp:revision>
  <dc:subject/>
  <dc:title>SDS</dc:title>
</cp:coreProperties>
</file>