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Brother® HL 630 (TN 100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998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dients</w:t>
              <w:tab/>
              <w:t>Cas No.</w:t>
              <w:tab/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Styrolacrylat                29497-14-1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</w:rPr>
              <w:t>9003-53-6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Iron Oxide                     1317-61-9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olypropylene               9010-79-1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Silica Am.                      7631-86-9                             0,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B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998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Brother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HL 630 (TN 1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38:00Z</dcterms:created>
  <dc:creator>Beat Pister</dc:creator>
  <dc:description/>
  <dc:language>en-US</dc:language>
  <cp:lastModifiedBy>P. Akgül</cp:lastModifiedBy>
  <cp:lastPrinted>2001-11-05T12:56:00Z</cp:lastPrinted>
  <dcterms:modified xsi:type="dcterms:W3CDTF">2005-02-02T12:20:00Z</dcterms:modified>
  <cp:revision>12</cp:revision>
  <dc:subject/>
  <dc:title> Brother HL 630 (TN 100)</dc:title>
</cp:coreProperties>
</file>