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</w:rPr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6"/>
              </w:rPr>
              <w:t>Brother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HL 630 (TN 100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998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 29497-14-1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9003-53-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isenoxid                 1317-61-9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chs                     9010-79-1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ica                        7631-86-9                                  0.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8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Brother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HL 630 (TN 1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49:00Z</dcterms:created>
  <dc:creator>Beat Pister</dc:creator>
  <dc:description/>
  <dc:language>en-US</dc:language>
  <cp:lastModifiedBy>P. Akgül</cp:lastModifiedBy>
  <cp:lastPrinted>2001-11-05T12:53:00Z</cp:lastPrinted>
  <dcterms:modified xsi:type="dcterms:W3CDTF">2005-02-02T07:17:00Z</dcterms:modified>
  <cp:revision>7</cp:revision>
  <dc:subject/>
  <dc:title> </dc:title>
</cp:coreProperties>
</file>