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ruftelefon:  +44 (0) 1888 564200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 Filmband: Correctable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01.01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enn nötig 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icht flammbar, unterstützt jedoch Verbrenn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Zum Löschen Wasser, Schaum oder Trockenmittel verwenden (S4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n geeigneten Behälter g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Keine speziellen Anforder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tikel wie oben beschrie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eser Artikel gilt unter normalen Bedingungen als stabi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Keine Information verfüg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ellt für die Umwelt keine Gefahr d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sser-Gefährdungsklasse NA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zugelassener Deponiestelle vergra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Verbrennung durch zulässige Methode könnte erwogen werd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band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sser Riskioklasse (WGK):  0 = keine, 1 = schwach-, 2 = mittel-, 3 = stark-wassergefährde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D datiert 14.12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1:04:00Z</dcterms:created>
  <dc:creator>Adrian Law</dc:creator>
  <dc:description/>
  <dc:language>en-US</dc:language>
  <cp:lastModifiedBy>Adrian Law</cp:lastModifiedBy>
  <dcterms:modified xsi:type="dcterms:W3CDTF">1999-08-30T13:40:00Z</dcterms:modified>
  <cp:revision>16</cp:revision>
  <dc:subject/>
  <dc:title>Xxxx</dc:title>
</cp:coreProperties>
</file>