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 Cont Jet  (088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024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ruftelefon: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Inkjet Tinte: Cont Jet  (088/1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3.024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134"/>
        <w:gridCol w:w="1134"/>
        <w:gridCol w:w="1276"/>
        <w:gridCol w:w="1134"/>
        <w:gridCol w:w="1490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tanon</w:t>
            </w:r>
          </w:p>
        </w:tc>
        <w:tc>
          <w:tcPr>
            <w:tcW w:w="113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-93-3</w:t>
            </w:r>
          </w:p>
        </w:tc>
        <w:tc>
          <w:tcPr>
            <w:tcW w:w="113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-159-0</w:t>
            </w:r>
          </w:p>
        </w:tc>
        <w:tc>
          <w:tcPr>
            <w:tcW w:w="127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-70</w:t>
            </w:r>
          </w:p>
        </w:tc>
        <w:tc>
          <w:tcPr>
            <w:tcW w:w="113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, Xi</w:t>
            </w:r>
          </w:p>
        </w:tc>
        <w:tc>
          <w:tcPr>
            <w:tcW w:w="1490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 36, 66, 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an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-17-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-578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Isopropylacet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-21-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686-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, Xi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 36, 66, 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Methoxy-2-propan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-98-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539-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716"/>
        <w:gridCol w:w="2375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ichtentzündlich (R1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izt die Augen (R36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Weiderholter Kontakt kann zu spr</w:t>
            </w:r>
            <w:r>
              <w:rPr>
                <w:rFonts w:cs="Arial"/>
                <w:sz w:val="20"/>
              </w:rPr>
              <w:t>ö</w:t>
            </w:r>
            <w:r>
              <w:rPr>
                <w:sz w:val="20"/>
              </w:rPr>
              <w:t>der oder rissiger Haut f</w:t>
            </w:r>
            <w:r>
              <w:rPr>
                <w:rFonts w:cs="Arial"/>
                <w:sz w:val="20"/>
              </w:rPr>
              <w:t>ü</w:t>
            </w:r>
            <w:r>
              <w:rPr>
                <w:sz w:val="20"/>
              </w:rPr>
              <w:t>hren (R66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D</w:t>
            </w:r>
            <w:r>
              <w:rPr>
                <w:rFonts w:cs="Arial"/>
                <w:sz w:val="20"/>
              </w:rPr>
              <w:t>ä</w:t>
            </w:r>
            <w:r>
              <w:rPr>
                <w:sz w:val="20"/>
              </w:rPr>
              <w:t>mpfe k</w:t>
            </w:r>
            <w:r>
              <w:rPr>
                <w:rFonts w:cs="Arial"/>
                <w:sz w:val="20"/>
              </w:rPr>
              <w:t>ö</w:t>
            </w:r>
            <w:r>
              <w:rPr>
                <w:sz w:val="20"/>
              </w:rPr>
              <w:t>nnen Schl</w:t>
            </w:r>
            <w:r>
              <w:rPr>
                <w:rFonts w:cs="Arial"/>
                <w:sz w:val="20"/>
              </w:rPr>
              <w:t>ä</w:t>
            </w:r>
            <w:r>
              <w:rPr>
                <w:sz w:val="20"/>
              </w:rPr>
              <w:t>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troffenen Bereich mit viel Seife und Wasser wasch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Ärztlich behandeln lassen, falls die Reizung andau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asser oder Milch zu trinken geb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en Patienten an die frische Luft bri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iehe Teil 11 - Toxikologische Information</w:t>
            </w:r>
          </w:p>
        </w:tc>
      </w:tr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Zum Löschen Wasser, Kohlendioxyd oder Trockenmittel verwenden (S43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icht Wasserstrahl verwend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4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5.06.01</w:t>
            </w:r>
          </w:p>
        </w:tc>
        <w:tc>
          <w:tcPr>
            <w:tcW w:w="2375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3802"/>
        <w:gridCol w:w="2375"/>
      </w:tblGrid>
      <w:tr>
        <w:trPr/>
        <w:tc>
          <w:tcPr>
            <w:tcW w:w="7454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 Cont Jet  (088/1)</w:t>
            </w:r>
          </w:p>
        </w:tc>
        <w:tc>
          <w:tcPr>
            <w:tcW w:w="2375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024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lle Zündquellen ausschal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icht in die Kanalisation gelangen lass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en Bereich lüf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erschüttete Substanz mit inertem Material aufneh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on Hitze und Zündquellen fernhal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rührung mit Haut &amp; Augen vermeid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9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Behälter an einem gut gelüfteten Ort aufbewahren (S9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on Zündquellen fernhalten - Nicht rauchen (S16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 geeignetem Lager für leichtentzündliche Materialien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unststoff Handschuhe tra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POSITIONSBEGRENZUNGEN</w:t>
            </w:r>
          </w:p>
        </w:tc>
        <w:tc>
          <w:tcPr>
            <w:tcW w:w="617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utan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fl.Ex.sicherh./Langfrist.Expos.grenzen 200 ppm  60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fl.Ex.sicherh./Kurzfrist.Expos.grenzen 300 ppm  899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eutschland)   MAK 200 ppm  60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than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fl.Ex.sicherh./Langfrist.Expos.grenzen 1000 ppm  192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fl.Ex.sicherh./Kurzfrist.Expos.grenzen --- ppm  ---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(Deutschland)   MAK 500 ppm  96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sopropylacet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fl.Ex.sicherh./Langfrist.Expos.grenzen --- ppm  ---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fl.Ex.sicherh./Kurzfrist.Expos.grenzen 200 ppm  849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(Deutschland)   MAK 100 ppm  42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1-Methoxy-2-propan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fl.Ex.sicherh./Langfrist.Expos.grenzen 100 ppm  375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fl.Ex.sicherh./Kurzfrist.Expos.grenzen 300 ppm  112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(Deutschland)   MAK 100 ppm  37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lüssigkeit, schwarz, flüchtig, teilweise mischbar mit Wass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nangenehmer Geru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ntere Explosionsgrenze bei ca 1.8 % (in Luf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bere Explosionsgrenze bei ca 11.5 % (in Luf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dukt erhöht die Brandgefah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renn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iedepunkt ND ° 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lammpunkt ca -4 ° C (CC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H 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chte ca 0.862 g/cm3 bei 25 ° 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ampfdruck ca 100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4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5.06.01</w:t>
            </w:r>
          </w:p>
        </w:tc>
        <w:tc>
          <w:tcPr>
            <w:tcW w:w="2375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328"/>
        <w:gridCol w:w="32"/>
        <w:gridCol w:w="990"/>
        <w:gridCol w:w="1946"/>
        <w:gridCol w:w="1019"/>
        <w:gridCol w:w="9"/>
        <w:gridCol w:w="366"/>
        <w:gridCol w:w="36"/>
        <w:gridCol w:w="945"/>
      </w:tblGrid>
      <w:tr>
        <w:trPr/>
        <w:tc>
          <w:tcPr>
            <w:tcW w:w="7454" w:type="dxa"/>
            <w:gridSpan w:val="7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 Cont Jet  (088/1)</w:t>
            </w:r>
          </w:p>
        </w:tc>
        <w:tc>
          <w:tcPr>
            <w:tcW w:w="2375" w:type="dxa"/>
            <w:gridSpan w:val="5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024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Überhitzung vermeid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on Hitze fernbleib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on stark oxidierende Substanzen fernblei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inatmung der Dämpfe des Lösungsmittels können Übelkeit, Kopfschmerzen und Schwindel hervorruf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Verlängerter Kontakt mit der Haut erzeugt Hautentfettung, die zu Reizung und in einzelnen Fällen zu Dermatitis führen kan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Dämpfe oder Aerosols können Augen, Nase und die Luftwege reiz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erursacht in schweren Fällen Augenschäd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Dieser Stoff und sein Behälter sind als gefährlicher Abfall zu entsorgen (S60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Richtiger Verladungsname:  Printing Ink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Nr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fahrenklasse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packungsgruppe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 Gefahrenklasse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 Teil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(b)</w:t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 / RID Nr.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mkar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D</w:t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Gefahrenklasse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Seit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72-1</w:t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Verpackungsgruppe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Em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05</w:t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MFAG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AO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AO Gefahrenklasse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AO Verpackungsgrupp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91" w:type="dxa"/>
            <w:gridSpan w:val="11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4" w:type="dxa"/>
            <w:gridSpan w:val="7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5.06.01</w:t>
            </w:r>
          </w:p>
        </w:tc>
        <w:tc>
          <w:tcPr>
            <w:tcW w:w="2375" w:type="dxa"/>
            <w:gridSpan w:val="5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2668"/>
        <w:gridCol w:w="2375"/>
      </w:tblGrid>
      <w:tr>
        <w:trPr/>
        <w:tc>
          <w:tcPr>
            <w:tcW w:w="7454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 Cont Jet  (088/1)</w:t>
            </w:r>
          </w:p>
        </w:tc>
        <w:tc>
          <w:tcPr>
            <w:tcW w:w="2375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024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91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esem Produkt wird von Richtlinie zu gefährlichen Präparaten (88/379/EEC) gemäß der Änderungen abgedeck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zugnahme auf die gegenwärtigen CHIP-Verordnu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zugnahme auf gegenwärtige Verordnung über gefährliche Stoff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Bezugnahme auf gegenwärtige Vb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eses Sicherheitsdatenblatt wird in Übereinstimmung zu Richtlinie zu Sicherheitsdatenblättern (91/155/EC) bereitgestellt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FLAMEBW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FLAMEBW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FLAME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FLAME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CROSSBW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CROSSBW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CROSS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CROSS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646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91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1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eichtentzündlich (R1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Reizt die Augen (R3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Weiderholter Kontakt kann zu spr</w:t>
            </w:r>
            <w:r>
              <w:rPr>
                <w:rFonts w:cs="Arial"/>
                <w:sz w:val="20"/>
              </w:rPr>
              <w:t>ö</w:t>
            </w:r>
            <w:r>
              <w:rPr>
                <w:sz w:val="20"/>
              </w:rPr>
              <w:t>der oder rissiger Haut f</w:t>
            </w:r>
            <w:r>
              <w:rPr>
                <w:rFonts w:cs="Arial"/>
                <w:sz w:val="20"/>
              </w:rPr>
              <w:t>ü</w:t>
            </w:r>
            <w:r>
              <w:rPr>
                <w:sz w:val="20"/>
              </w:rPr>
              <w:t>hren (R6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D</w:t>
            </w:r>
            <w:r>
              <w:rPr>
                <w:rFonts w:cs="Arial"/>
                <w:sz w:val="20"/>
              </w:rPr>
              <w:t>ä</w:t>
            </w:r>
            <w:r>
              <w:rPr>
                <w:sz w:val="20"/>
              </w:rPr>
              <w:t>mpfe k</w:t>
            </w:r>
            <w:r>
              <w:rPr>
                <w:rFonts w:cs="Arial"/>
                <w:sz w:val="20"/>
              </w:rPr>
              <w:t>ö</w:t>
            </w:r>
            <w:r>
              <w:rPr>
                <w:sz w:val="20"/>
              </w:rPr>
              <w:t>nnen Schl</w:t>
            </w:r>
            <w:r>
              <w:rPr>
                <w:rFonts w:cs="Arial"/>
                <w:sz w:val="20"/>
              </w:rPr>
              <w:t>ä</w:t>
            </w:r>
            <w:r>
              <w:rPr>
                <w:sz w:val="20"/>
              </w:rPr>
              <w:t>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91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1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Behälter an einem gut gelüfteten Ort aufbewahren (S9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91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asser Riskioklasse (WGK):  0 = keine, 1 = schwach-, 2 = mittel-, 3 = stark-wassergefährde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4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5.06.01</w:t>
            </w:r>
          </w:p>
        </w:tc>
        <w:tc>
          <w:tcPr>
            <w:tcW w:w="2375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4 von 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9:22:00Z</dcterms:created>
  <dc:creator>Adrian Law</dc:creator>
  <dc:description/>
  <dc:language>en-US</dc:language>
  <cp:lastModifiedBy>Adrian Law</cp:lastModifiedBy>
  <dcterms:modified xsi:type="dcterms:W3CDTF">2001-06-22T13:17:00Z</dcterms:modified>
  <cp:revision>11</cp:revision>
  <dc:subject/>
  <dc:title>SDS</dc:title>
</cp:coreProperties>
</file>