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sz w:val="24"/>
              </w:rPr>
              <w:t xml:space="preserve">Pelikan Developer for use in 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 Fujitsu® 305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lang w:val="fr-FR"/>
              </w:rPr>
              <w:tab/>
              <w:t>PRODUCT CODE :     PP 27-805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redients</w:t>
              <w:tab/>
              <w:t>Cas No.</w:t>
              <w:tab/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on Oxide                    1317-61-9                         -  98,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rolacrylat               26655-10-7                          -   1.4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estuff                     31714-55-3                            -   0,1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iron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805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Pelikan Developer for use in: Fujitsu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305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05:00Z</dcterms:created>
  <dc:creator>Beat Pister</dc:creator>
  <dc:description/>
  <dc:language>en-US</dc:language>
  <cp:lastModifiedBy>P. Akgül</cp:lastModifiedBy>
  <cp:lastPrinted>2001-11-05T15:54:00Z</cp:lastPrinted>
  <dcterms:modified xsi:type="dcterms:W3CDTF">2005-02-02T10:56:00Z</dcterms:modified>
  <cp:revision>9</cp:revision>
  <dc:subject/>
  <dc:title>Fujitsu 3052</dc:title>
</cp:coreProperties>
</file>