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24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  <w:r>
              <w:rPr>
                <w:rFonts w:cs="Arial" w:ascii="Arial" w:hAnsi="Arial"/>
                <w:b/>
                <w:sz w:val="24"/>
              </w:rPr>
              <w:br/>
              <w:t>Leestrasse 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Fax:            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mergency Telephone:  ++ 41 (0) 44 986 11 11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 xml:space="preserve">PRODUCT NAME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Pelikan Toner for use in : </w:t>
            </w:r>
            <w:r>
              <w:rPr>
                <w:rFonts w:cs="Arial" w:ascii="Arial" w:hAnsi="Arial"/>
                <w:b/>
                <w:sz w:val="36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Brother HL 2030/2040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fr-FR"/>
              </w:rPr>
              <w:t>PRODUCT CODE :     PP 27-186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COMPOSI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  </w:t>
              <w:tab/>
              <w:t xml:space="preserve">    </w:t>
              <w:tab/>
              <w:t xml:space="preserve">    </w:t>
              <w:tab/>
              <w:t xml:space="preserve">   </w:t>
            </w:r>
          </w:p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1"/>
              <w:gridCol w:w="1559"/>
              <w:gridCol w:w="1417"/>
              <w:gridCol w:w="1560"/>
              <w:gridCol w:w="1275"/>
              <w:gridCol w:w="1378"/>
            </w:tblGrid>
            <w:tr>
              <w:trPr/>
              <w:tc>
                <w:tcPr>
                  <w:tcW w:w="265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Ingredients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Cas No.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EC No.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Weight %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Symbols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R Phrases</w:t>
                  </w:r>
                </w:p>
              </w:tc>
            </w:tr>
            <w:tr>
              <w:trPr/>
              <w:tc>
                <w:tcPr>
                  <w:tcW w:w="265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esin (Styrene Acrylate)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6299-47-8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88-92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65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olypropylene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9003-07-0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2-4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65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Carbon Black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333-07-0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3-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65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Additive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01357-15-7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-3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This toner contains at the present knowledge no materials classified as hazardous under EC criteria.</w:t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HAZARD IDENTIFIC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 expected under normal conditions of u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FIRST AI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S SKI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h affected area with plenty of soap and wate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WITH EY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ubstance has got into eyes, immediately wash out with plenty of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ure to remove any contact lenses from the eyes before rinsi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GES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 water or milk to drink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HAL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ve patent to fres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warm and at re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THER INFORMA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in doubt or symptoms persist, seek medical atten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FIRE-FIGHTING MEASUR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water or foa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use carbon dioxide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case of fire and/or explosion do not breathe fumes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xic and irritant fumes may be formed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ACCIDENTAL RELEASE MEASUR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raising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ep or shovel-up spillage and remove to a safe plac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vacuum cleaner to collect spilled material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 Section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LI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sual precautions for handling chemicals should be observ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away from heat and sources of ignitio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using do not smoke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not breathe dust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ee Section 7.2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STORAG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nly in the original container at a temperature not exceeding 4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out of reach of childr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eep away from food, drink and animal feeding stuffs (S13)</w:t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ONAL PROTEC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ar plastic glove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8.2</w:t>
              <w:tab/>
              <w:t>EXPOSURE LIMI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uisance Du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UK HSE (EH40) recommends the following limits for dusts: </w:t>
              <w:br/>
              <w:t>10 mg/m3 (8 hr TWA) total inhalable dust:  5 mg/m3 (8 hr TWA) total respirable dust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CAL AND CHEMICAL PROPERTIE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d, black, powder, insoluble in wate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ble odou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form explosive mixtures with ai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er explosive limit ca. 15 % (in air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ustible soli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ing point 120 deg C</w:t>
            </w:r>
          </w:p>
          <w:p>
            <w:pPr>
              <w:pStyle w:val="TabellenTex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uto-ignition point &gt; 36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sity 1000-1700 kg/m3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pour pressure NA mb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Y AND REACTIVITY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zardous reactions known if used for its intended purpos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le at least up to ca 200 deg 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mposition products may include nitrogen and carbon oxides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COLIGICAL INFORMATION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may irritate respiratory system. This chemical may cause skin/eye irritation.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s-test: negative (not mutagenic)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52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ECOLOGICAL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no hazard to the environmen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 0 (Company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DISPOSAL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y on an authorised landfill sit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neration by an approved method could be  considered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al should be in accordance with local, state or national legislatio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 REGULATIOIN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o.</w:t>
              <w:tab/>
              <w:t>: NA</w:t>
              <w:tab/>
              <w:t>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Packing Group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>Road/Rail (ADR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ADR UN No.</w:t>
              <w:tab/>
              <w:t>: NA</w:t>
              <w:tab/>
              <w:t>ADR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ADR Item No.</w:t>
              <w:tab/>
              <w:t>: NA</w:t>
              <w:tab/>
              <w:t>ADR / RID No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See (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o.</w:t>
              <w:tab/>
              <w:t>: NA</w:t>
              <w:tab/>
              <w:t>IMDG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lang w:val="it-IT"/>
              </w:rPr>
              <w:t>IMDG Page No.</w:t>
              <w:tab/>
              <w:t>: NA</w:t>
              <w:tab/>
              <w:t>IMDG Pack.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lang w:val="it-IT"/>
              </w:rPr>
              <w:tab/>
            </w:r>
            <w:r>
              <w:rPr>
                <w:rFonts w:cs="Arial" w:ascii="Arial" w:hAnsi="Arial"/>
                <w:sz w:val="22"/>
              </w:rPr>
              <w:t>Ai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o.</w:t>
              <w:tab/>
              <w:t>: NA</w:t>
              <w:tab/>
              <w:t>ICAO Hazard Class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Packing Group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transpor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REGULATORY INFORMATIO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The Dangerous Preparations Directive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CHIP Regulation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hazardous according to current Gefährliche Stoffe Verordn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lassified as hazardous for user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provided about the product on this Safety Data Sheet has been compiled from knowledge of the individual constituents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Risk Phrases :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afety Phrases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941"/>
      </w:tblGrid>
      <w:tr>
        <w:trPr/>
        <w:tc>
          <w:tcPr>
            <w:tcW w:w="9941" w:type="dxa"/>
            <w:tcBorders/>
          </w:tcPr>
          <w:p>
            <w:pPr>
              <w:pStyle w:val="TabellenText"/>
              <w:tabs>
                <w:tab w:val="clear" w:pos="709"/>
                <w:tab w:val="left" w:pos="524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OTHER INFORMATION</w:t>
            </w:r>
          </w:p>
          <w:p>
            <w:pPr>
              <w:pStyle w:val="TabellenText"/>
              <w:tabs>
                <w:tab w:val="clear" w:pos="709"/>
                <w:tab w:val="left" w:pos="52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The precise composition of this product is proprietary information.</w:t>
              <w:br/>
              <w:t>More details will be supplied in confidence to qualified medical personnel if specific treatment is necessary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roduct conforms to all known Euro chemicals safety legislation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Hazard Class: 0 = none, 1 = slight, 2 = medium, 3 = severe hazard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ot applicable / not relevant , ND = no data,  TWA = time-weighted avrge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TEL = 8 hr  TWA   STEL = 15 min  TWA     ppm = parts per million (m3)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ove information relates only to the safety of the product designated, based on our current state of knowledge. No responsibility is accepted for any errors or omission.</w:t>
            </w:r>
          </w:p>
        </w:tc>
      </w:tr>
    </w:tbl>
    <w:p>
      <w:pPr>
        <w:pStyle w:val="Vorgabe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54" w:footer="623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tabs>
        <w:tab w:val="clear" w:pos="709"/>
        <w:tab w:val="center" w:pos="4680" w:leader="none"/>
        <w:tab w:val="right" w:pos="9360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Vorgabetext"/>
      <w:jc w:val="left"/>
      <w:rPr/>
    </w:pPr>
    <w:r>
      <w:rPr>
        <w:rFonts w:cs="Arial" w:ascii="Arial" w:hAnsi="Arial"/>
        <w:sz w:val="16"/>
        <w:szCs w:val="16"/>
        <w:lang w:val="de-DE"/>
      </w:rPr>
      <w:t xml:space="preserve">Revision B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 July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/I:/Sicherheitsdatenbl./E/Toner/27186_GBR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de-DE"/>
      </w:rPr>
      <w:t xml:space="preserve">    of 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TERIAL SAFETY DATA SHEET</w:t>
    </w:r>
  </w:p>
  <w:p>
    <w:pPr>
      <w:pStyle w:val="Vorgabetext"/>
      <w:jc w:val="center"/>
      <w:rPr/>
    </w:pPr>
    <w:r>
      <w:rPr>
        <w:rFonts w:cs="Arial" w:ascii="Arial" w:hAnsi="Arial"/>
        <w:b/>
        <w:sz w:val="22"/>
      </w:rPr>
      <w:t>for Pelikan Toner: Brother HL 2030/20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2:15:00Z</dcterms:created>
  <dc:creator>Beat Pister</dc:creator>
  <dc:description/>
  <cp:keywords/>
  <dc:language>en-US</dc:language>
  <cp:lastModifiedBy>Hoch Christof</cp:lastModifiedBy>
  <cp:lastPrinted>2006-01-26T15:06:00Z</cp:lastPrinted>
  <dcterms:modified xsi:type="dcterms:W3CDTF">2006-12-22T12:15:00Z</dcterms:modified>
  <cp:revision>2</cp:revision>
  <dc:subject/>
  <dc:title>HP Laserjet 4L (PX), Laserjet 5P/6P (VX), Canon Fax L 550/800</dc:title>
</cp:coreProperties>
</file>