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437"/>
        <w:gridCol w:w="1612"/>
      </w:tblGrid>
      <w:tr>
        <w:trPr/>
        <w:tc>
          <w:tcPr>
            <w:tcW w:w="8208" w:type="dxa"/>
            <w:gridSpan w:val="2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ink:LCP, Swedot etc  (084/1)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67.GBR</w:t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IDENTIFICATION OF THE SUBSTANCE / PREPARATION AND OF THE COMPANY / UNDERTAKING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STRIBUTOR: Pelikan Hardcopy European Logistics &amp; Services GmbH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eue Strasse 19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-52382 Niederzier 2  Germany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phone: +49 (0) 2428 830</w:t>
            </w:r>
          </w:p>
          <w:p>
            <w:pPr>
              <w:pStyle w:val="Normal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   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MIN/TECH CENTRE: Pelikan Hardcopy (International) AG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werbestrasse 9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H-8132 Egg/ZH  Switzerland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phone: +41 (0) 1 986 1111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mergency Telephone:  +41 (0) 1 986 1111</w:t>
            </w:r>
          </w:p>
        </w:tc>
        <w:tc>
          <w:tcPr>
            <w:tcW w:w="304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1870075" cy="495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007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DFDFDF" w:val="clear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SAFETY DATA SHEET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99"/>
      </w:tblGrid>
      <w:tr>
        <w:trPr/>
        <w:tc>
          <w:tcPr>
            <w:tcW w:w="76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ODUCT NAME:  </w:t>
            </w:r>
            <w:r>
              <w:rPr>
                <w:rFonts w:eastAsia="MS Mincho;ＭＳ 明朝" w:cs="Arial"/>
                <w:sz w:val="20"/>
              </w:rPr>
              <w:t>Inkjet ink:LCP, Swedot etc  (084/1)</w:t>
            </w:r>
          </w:p>
        </w:tc>
        <w:tc>
          <w:tcPr>
            <w:tcW w:w="2199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DS ref: 23.067.GBR</w:t>
            </w:r>
          </w:p>
        </w:tc>
      </w:tr>
      <w:tr>
        <w:trPr/>
        <w:tc>
          <w:tcPr>
            <w:tcW w:w="76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14"/>
        <w:gridCol w:w="1233"/>
        <w:gridCol w:w="1233"/>
        <w:gridCol w:w="1233"/>
        <w:gridCol w:w="1121"/>
        <w:gridCol w:w="1348"/>
      </w:tblGrid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2 </w:t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COMPOSITION / INFORMATION ON INGREDIENT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Ingredients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S No.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C No.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ight %</w:t>
            </w:r>
          </w:p>
        </w:tc>
        <w:tc>
          <w:tcPr>
            <w:tcW w:w="11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ymbols</w:t>
            </w:r>
          </w:p>
        </w:tc>
        <w:tc>
          <w:tcPr>
            <w:tcW w:w="134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2914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utanone</w:t>
            </w:r>
          </w:p>
        </w:tc>
        <w:tc>
          <w:tcPr>
            <w:tcW w:w="1233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78-93-3  </w:t>
            </w:r>
          </w:p>
        </w:tc>
        <w:tc>
          <w:tcPr>
            <w:tcW w:w="1233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201-159-0  </w:t>
            </w:r>
          </w:p>
        </w:tc>
        <w:tc>
          <w:tcPr>
            <w:tcW w:w="1233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80-90  </w:t>
            </w:r>
          </w:p>
        </w:tc>
        <w:tc>
          <w:tcPr>
            <w:tcW w:w="1121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F, Xi  </w:t>
            </w:r>
          </w:p>
        </w:tc>
        <w:tc>
          <w:tcPr>
            <w:tcW w:w="1348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11,36,66,67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70"/>
        <w:gridCol w:w="1612"/>
      </w:tblGrid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HAZARDS IDENTIFIC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Highly Flammable (R11)</w:t>
            </w:r>
          </w:p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Irritating to eyes (R36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Repeated exposure may cause skin dryness or cracking (R66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0"/>
              </w:rPr>
            </w:pPr>
            <w:r>
              <w:rPr>
                <w:sz w:val="20"/>
              </w:rPr>
              <w:t>Vapours may cause drowsiness and dizziness (R67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FIRST-AID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CT WITH SKI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bottom w:val="dotted" w:sz="4" w:space="0" w:color="000000"/>
            </w:tcBorders>
          </w:tcPr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ash affected area with plenty of soap and water</w:t>
            </w:r>
          </w:p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Seek medical attention if irritation persist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CT WITH EY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In case of contact with eyes, rinse immediately with plenty of water and seek medical advice (S26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ES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Give water or milk to drink</w:t>
            </w:r>
          </w:p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Seek immediate medical atten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HAL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emove patient to fresh air</w:t>
            </w:r>
          </w:p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Keep warm and at res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THER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See Section 11 - Toxicological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Heading1"/>
              <w:rPr>
                <w:rFonts w:cs="Arial"/>
              </w:rPr>
            </w:pPr>
            <w:r>
              <w:rPr>
                <w:rFonts w:cs="Arial"/>
              </w:rPr>
              <w:t>FIRE-FIGHTING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In case of fire use water, carbon dioxide or dry agent (S43)</w:t>
            </w:r>
          </w:p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o not use water jets</w:t>
            </w:r>
          </w:p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Toxic and irritant fumes may be forme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2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vision C dated 15.06.01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Page 1 of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14"/>
        <w:gridCol w:w="4556"/>
        <w:gridCol w:w="1612"/>
      </w:tblGrid>
      <w:tr>
        <w:trPr/>
        <w:tc>
          <w:tcPr>
            <w:tcW w:w="8208" w:type="dxa"/>
            <w:gridSpan w:val="3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ink:LCP, Swedot etc  (084/1)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67.GB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ACCIDENTAL RELEASE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1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Shut off all ignition sources</w:t>
            </w:r>
          </w:p>
          <w:p>
            <w:pPr>
              <w:pStyle w:val="PlainText"/>
              <w:numPr>
                <w:ilvl w:val="0"/>
                <w:numId w:val="1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o not allow to enter public sewers and watercourses</w:t>
            </w:r>
          </w:p>
          <w:p>
            <w:pPr>
              <w:pStyle w:val="PlainText"/>
              <w:numPr>
                <w:ilvl w:val="0"/>
                <w:numId w:val="1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entilate area</w:t>
            </w:r>
          </w:p>
          <w:p>
            <w:pPr>
              <w:pStyle w:val="PlainText"/>
              <w:numPr>
                <w:ilvl w:val="0"/>
                <w:numId w:val="1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bsorb spillage in suitable inert material</w:t>
            </w:r>
          </w:p>
          <w:p>
            <w:pPr>
              <w:pStyle w:val="PlainText"/>
              <w:numPr>
                <w:ilvl w:val="0"/>
                <w:numId w:val="19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See Section 1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HANDLING AND STORAG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1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NDLI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away from heat and sources of ignition</w:t>
            </w:r>
          </w:p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Take precautionary measures against static discharges (S33)</w:t>
            </w:r>
          </w:p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void contact with eyes</w:t>
            </w:r>
          </w:p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The usual precautions for handling chemicals should be observe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2</w:t>
            </w:r>
          </w:p>
        </w:tc>
        <w:tc>
          <w:tcPr>
            <w:tcW w:w="9082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ORAG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container in a well ventilated place (S9)</w:t>
            </w:r>
          </w:p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away from sources of ignition - No Smoking (S16)</w:t>
            </w:r>
          </w:p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Keep in highly flammable materials stor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EXPOSURE CONTROLS / PERSONAL PROTEC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1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NERAL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ear plastic gloves</w:t>
            </w:r>
          </w:p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Use good personal hygiene practic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2</w:t>
            </w:r>
          </w:p>
        </w:tc>
        <w:tc>
          <w:tcPr>
            <w:tcW w:w="2914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XPOSURE LIMITS</w:t>
            </w:r>
          </w:p>
        </w:tc>
        <w:tc>
          <w:tcPr>
            <w:tcW w:w="616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tituent Exposure Limit: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2914" w:type="dxa"/>
            <w:tcBorders/>
          </w:tcPr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butanone</w:t>
            </w:r>
          </w:p>
        </w:tc>
        <w:tc>
          <w:tcPr>
            <w:tcW w:w="6168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OES / LTEL 200 ppm  600 mg/m3</w:t>
            </w:r>
          </w:p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OES / STEL 300 ppm  899 mg/m3</w:t>
            </w:r>
          </w:p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(Germany) MAK 200 ppm  600 mg/m3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Can be absorbed through the ski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PHYSICAL AND CHEMICAL PROPERTI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Liquid, black, volatile, partly miscible with water</w:t>
            </w:r>
          </w:p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Unpleasant odour</w:t>
            </w:r>
          </w:p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Lower explosive limit ca 1.8 % (in air)</w:t>
            </w:r>
          </w:p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Upper explosive limit ca 11.5 % (in air)</w:t>
            </w:r>
          </w:p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roduct increases fire risk</w:t>
            </w:r>
          </w:p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Combustible</w:t>
            </w:r>
          </w:p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oiling point ND deg C</w:t>
            </w:r>
          </w:p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lash point ca -4 deg C (CC)</w:t>
            </w:r>
          </w:p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H NA</w:t>
            </w:r>
          </w:p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ensity ca 0.86 g/cm3 at 25 deg C</w:t>
            </w:r>
          </w:p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apour pressure ca 95.4 mbar</w:t>
            </w:r>
          </w:p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Water solubility ca 290 g/l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STABILITY AND REACTIVITY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away from heat</w:t>
            </w:r>
          </w:p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away from strong oxidizing substances</w:t>
            </w:r>
          </w:p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Decomposition products may include nitrogen and carbon oxid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3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vision C dated 15.06.01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Page 2 of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20"/>
        <w:gridCol w:w="2610"/>
        <w:gridCol w:w="360"/>
        <w:gridCol w:w="990"/>
        <w:gridCol w:w="2790"/>
        <w:gridCol w:w="450"/>
        <w:gridCol w:w="293"/>
        <w:gridCol w:w="869"/>
      </w:tblGrid>
      <w:tr>
        <w:trPr/>
        <w:tc>
          <w:tcPr>
            <w:tcW w:w="8208" w:type="dxa"/>
            <w:gridSpan w:val="6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ink:LCP, Swedot etc  (084/1)</w:t>
            </w:r>
          </w:p>
        </w:tc>
        <w:tc>
          <w:tcPr>
            <w:tcW w:w="1612" w:type="dxa"/>
            <w:gridSpan w:val="3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67.GB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TOXICOLOGICAL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Inhalation of solvent vapours may give rise to nausea, headaches and dizziness</w:t>
            </w:r>
          </w:p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rolonged skin contact will result in defatting of the skin, leading to irritation, and in some cases, dermatitis</w:t>
            </w:r>
          </w:p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apours or aerosols may cause irritation of eyes, nose and respiratory tract</w:t>
            </w:r>
          </w:p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In extreme cases ocular damage caused</w:t>
            </w:r>
          </w:p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May cause gastrointestinal disturbanc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ECOLOGICAL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PlainText"/>
              <w:numPr>
                <w:ilvl w:val="0"/>
                <w:numId w:val="21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Water Hazard Class 1 (Company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DISPOSAL CONSIDERATION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PlainText"/>
              <w:numPr>
                <w:ilvl w:val="0"/>
                <w:numId w:val="21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isposal should be in accordance with local, state or national legislation</w:t>
            </w:r>
          </w:p>
          <w:p>
            <w:pPr>
              <w:pStyle w:val="PlainText"/>
              <w:numPr>
                <w:ilvl w:val="0"/>
                <w:numId w:val="21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This material and its container must be disposed of as hazardous waste (S60)</w:t>
            </w:r>
          </w:p>
          <w:p>
            <w:pPr>
              <w:pStyle w:val="PlainText"/>
              <w:numPr>
                <w:ilvl w:val="0"/>
                <w:numId w:val="21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Disposal can be a hazardous operation, seek specialist advic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TRANSPORT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.1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GULATION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per Shipping Name:  Printing Ink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 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zard Class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acking Group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I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oad / Rail (ADR / RID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 UN 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 Hazard Class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 Item 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(b)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/RID No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Z3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emcard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D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a (IMDG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UN 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Hazard Class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2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Page 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72-1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Pack. Group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I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EmS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-05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MFAG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1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ir (ICAO / IATA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CAO UN 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CAO Hazard Class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CAO Packing Group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I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.2</w:t>
            </w:r>
          </w:p>
        </w:tc>
        <w:tc>
          <w:tcPr>
            <w:tcW w:w="9082" w:type="dxa"/>
            <w:gridSpan w:val="8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NERAL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numPr>
                <w:ilvl w:val="0"/>
                <w:numId w:val="15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ansport Regulations apply as indicated in previous sec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6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vision C dated 15.06.01</w:t>
            </w:r>
          </w:p>
        </w:tc>
        <w:tc>
          <w:tcPr>
            <w:tcW w:w="1612" w:type="dxa"/>
            <w:gridSpan w:val="3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Page 3 of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49"/>
        <w:gridCol w:w="1349"/>
        <w:gridCol w:w="1350"/>
        <w:gridCol w:w="3422"/>
        <w:gridCol w:w="1612"/>
      </w:tblGrid>
      <w:tr>
        <w:trPr/>
        <w:tc>
          <w:tcPr>
            <w:tcW w:w="8208" w:type="dxa"/>
            <w:gridSpan w:val="5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ink:LCP, Swedot etc  (084/1)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67.GB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REGULATORY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This product is covered by Dangerous Preparations Directive (88/379/EEC) as amended</w:t>
            </w:r>
          </w:p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efer to current CHIP Regulations</w:t>
            </w:r>
          </w:p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efer to current Gefahrliche Stoffe Verordnung</w:t>
            </w:r>
          </w:p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efer to current VbF</w:t>
            </w:r>
          </w:p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This Safety Data Sheet is provided in compliance with the Safety Data Sheets Directive (91/155/EC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YMBOL(S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51180</wp:posOffset>
                      </wp:positionH>
                      <wp:positionV relativeFrom="paragraph">
                        <wp:posOffset>46990</wp:posOffset>
                      </wp:positionV>
                      <wp:extent cx="635635" cy="54292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542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52755" cy="451485"/>
                                        <wp:effectExtent l="0" t="0" r="0" b="0"/>
                                        <wp:docPr id="3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2" t="-22" r="-22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2755" cy="4514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42.75pt;mso-wrap-distance-left:9.05pt;mso-wrap-distance-right:9.05pt;mso-wrap-distance-top:0pt;mso-wrap-distance-bottom:0pt;margin-top:3.7pt;mso-position-vertical-relative:text;margin-left:43.4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2755" cy="45148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755" cy="451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46990</wp:posOffset>
                      </wp:positionV>
                      <wp:extent cx="635000" cy="5480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000" cy="548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52120" cy="456565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2" t="-22" r="-22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2120" cy="456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pt;height:43.15pt;mso-wrap-distance-left:9.05pt;mso-wrap-distance-right:9.05pt;mso-wrap-distance-top:0pt;mso-wrap-distance-bottom:0pt;margin-top:3.7pt;mso-position-vertical-relative:text;margin-left:108.0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2120" cy="45656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120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195195</wp:posOffset>
                      </wp:positionH>
                      <wp:positionV relativeFrom="paragraph">
                        <wp:posOffset>46990</wp:posOffset>
                      </wp:positionV>
                      <wp:extent cx="636905" cy="55054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" cy="550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15pt;height:43.35pt;mso-wrap-distance-left:9.05pt;mso-wrap-distance-right:9.05pt;mso-wrap-distance-top:0pt;mso-wrap-distance-bottom:0pt;margin-top:3.7pt;mso-position-vertical-relative:text;margin-left:172.8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34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.1</w:t>
            </w:r>
          </w:p>
        </w:tc>
        <w:tc>
          <w:tcPr>
            <w:tcW w:w="9082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ISK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PlainText"/>
              <w:numPr>
                <w:ilvl w:val="0"/>
                <w:numId w:val="20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Highly Flammable (R11)</w:t>
            </w:r>
          </w:p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Irritating to eyes (R36)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Repeated exposure may cause skin dryness or cracking (R66)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cs="Arial"/>
                <w:sz w:val="20"/>
              </w:rPr>
            </w:pPr>
            <w:r>
              <w:rPr>
                <w:sz w:val="20"/>
              </w:rPr>
              <w:t>Vapours may cause drowsiness and dizziness (R67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.2</w:t>
            </w:r>
          </w:p>
        </w:tc>
        <w:tc>
          <w:tcPr>
            <w:tcW w:w="9082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AFETY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container in a well ventilated place (S9)</w:t>
            </w:r>
          </w:p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away from sources of ignition - No Smoking (S16)</w:t>
            </w:r>
          </w:p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In case of contact with eyes, rinse immediately with plenty of water and seek medical advice (S26)</w:t>
            </w:r>
          </w:p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This material and its container must be disposed of as hazardous waste (S60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Heading1"/>
              <w:rPr>
                <w:rFonts w:cs="Arial"/>
              </w:rPr>
            </w:pPr>
            <w:r>
              <w:rPr>
                <w:rFonts w:cs="Arial"/>
              </w:rPr>
              <w:t>OTHER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precise composition of this product is proprietary information.  More details will be supplied in confidence to qualified medical personnel if specific treatment is necessary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is product conforms to all known Euro chemicals safety legislation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ater Hazard Class: 1 = slight,  2 = medium,  3 = severe hazard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 = not applicable; NC = not classified; ND = no data; TWA = time-weighted average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TEL = 8hr TWA; STEL = 15min TWA; ppm = parts per million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 = changes to section since last revision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/>
                <w:sz w:val="20"/>
              </w:rPr>
              <w:t>The above information relates only to the safety of the product designated, based on our current state of knowledge. No responsibility is accepted for any errors or omissions.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5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vision C dated 15.06.01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age 4 of 4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type w:val="nextPage"/>
      <w:pgSz w:w="11906" w:h="16838"/>
      <w:pgMar w:left="1151" w:right="11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MS Mincho;ＭＳ 明朝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MS Mincho;ＭＳ 明朝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09:31:00Z</dcterms:created>
  <dc:creator>Adrian Law</dc:creator>
  <dc:description/>
  <dc:language>en-US</dc:language>
  <cp:lastModifiedBy>Adrian Law</cp:lastModifiedBy>
  <dcterms:modified xsi:type="dcterms:W3CDTF">2001-06-22T14:19:00Z</dcterms:modified>
  <cp:revision>5</cp:revision>
  <dc:subject/>
  <dc:title>SDS</dc:title>
</cp:coreProperties>
</file>