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175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, washable:Cont Jet  (175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6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45-5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eth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5-3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175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eye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Germany) MAK 500 ppm  96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mobile, dispersible in water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1.8 % (in air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1.5 % (in air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80 deg C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6.8 at 50 % concentratio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79 g/cm3 at 25 deg C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69.7 mbar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solubility &gt; 60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175/1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5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175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21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2:00Z</dcterms:created>
  <dc:creator>Adrian Law</dc:creator>
  <dc:description/>
  <dc:language>en-US</dc:language>
  <cp:lastModifiedBy>Adrian Law</cp:lastModifiedBy>
  <dcterms:modified xsi:type="dcterms:W3CDTF">2001-06-22T13:53:00Z</dcterms:modified>
  <cp:revision>6</cp:revision>
  <dc:subject/>
  <dc:title>SDS</dc:title>
</cp:coreProperties>
</file>