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96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ribbon: Correctable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01.GB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ENTIFICATION OF THE SUBSTANCE / PREPARATION AND OF THE COMPANY / UNDERTAKING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Düren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Telephone:  +44 (0) 1888 564200</w:t>
            </w:r>
          </w:p>
        </w:tc>
        <w:tc>
          <w:tcPr>
            <w:tcW w:w="35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804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04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AFETY DATA SHE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AME:  Film ribbon: Correctable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01.01.GB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POSITION / INFORMATION ON INGREDI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gredients 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o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g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s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ZARDS IDENTIFIC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No hazard expected under normal conditions of us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ST-AID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SKI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WITH EY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If substance has got into eyes, immediately wash out with plenty of wat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ES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Seek medical advi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ation is unlikely to occu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Seek medical advice if necessar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E-FIGHTING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flammable but will support combustion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 of fire use water, foam or dry agent (S43)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ic and irritant fumes may be form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CCIDENTAL RELEASE MEASUR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lace in appropriate contain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1 of 3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ribbon: Correctable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01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LING AND 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No special requirem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Keep in a cool, dry pla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URE CONTROLS / PERSONAL PROTEC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Use good personal hygiene practic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URE LIMI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CAL AND CHEMICAL PROPERTI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Article as described abov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Y AND REACTIVIT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is article is considered stable under normal condi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OXI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No information availabl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COLOGICAL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Presents no hazard to the environmen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Water Hazard Class NA (Company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SPOSAL CONSIDER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y on an authorised landfill site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ineration by an approved method could be considered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al should be in accordance with local, state or national legisl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TIO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Proper Shipping 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Not classified as hazardous for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EGULATORY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classified as hazardous for users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formation provided about the product on this Safety Data Sheet has been compiled from knowledge of the individual constituen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K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PHRAS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None assigne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2 of 3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ribbon: Correctable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01.GB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THER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##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The precise composition of this product is proprietary information.  More details will be supplied in confidence to qualified medical personnel if specific treatment  is necessary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This product conforms to all known European chemicals safety legislation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Water Hazard Class: 0 = none, 1 = slight,  2 = medium,  3 = severe hazard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NA = not applicable; NC = not classified; ND = no data; TWA = time-weighted averag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LTEL = 8hr TWA; STEL = 15min TWA; ppm = parts per million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Symbol" w:cs="Symbol" w:ascii="Symbol" w:hAnsi="Symbol"/>
                <w:sz w:val="20"/>
              </w:rPr>
              <w:t>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= changes to section since last revision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The above information relates only to the safety of the product designated, based on our current state of knowledge. No responsibility is accepted for any errors or omission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 D dated 14.12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age 3 of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3:06:00Z</dcterms:created>
  <dc:creator>Adrian Law</dc:creator>
  <dc:description/>
  <dc:language>en-US</dc:language>
  <cp:lastModifiedBy>Adrian Law</cp:lastModifiedBy>
  <cp:lastPrinted>1999-07-29T16:49:00Z</cp:lastPrinted>
  <dcterms:modified xsi:type="dcterms:W3CDTF">1999-08-30T13:39:00Z</dcterms:modified>
  <cp:revision>14</cp:revision>
  <dc:subject/>
  <dc:title>Xxxx</dc:title>
</cp:coreProperties>
</file>