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898"/>
      </w:tblGrid>
      <w:tr>
        <w:trPr/>
        <w:tc>
          <w:tcPr>
            <w:tcW w:w="9898" w:type="dxa"/>
            <w:tcBorders/>
          </w:tcPr>
          <w:p>
            <w:pPr>
              <w:pStyle w:val="Vorgabetext"/>
              <w:jc w:val="right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359535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Vorgabetext"/>
              <w:jc w:val="right"/>
              <w:rPr>
                <w:rFonts w:eastAsia="BOOKMAN;Bookman Old Style"/>
              </w:rPr>
            </w:pPr>
            <w:r>
              <w:rPr>
                <w:rFonts w:eastAsia="BOOKMAN;Bookman Old Style"/>
              </w:rPr>
              <w:t xml:space="preserve">  </w:t>
            </w:r>
          </w:p>
          <w:p>
            <w:pPr>
              <w:pStyle w:val="Vorgabetext"/>
              <w:jc w:val="left"/>
              <w:rPr/>
            </w:pPr>
            <w:r>
              <w:rPr>
                <w:rFonts w:cs="Arial" w:ascii="Arial" w:hAnsi="Arial"/>
                <w:b/>
                <w:sz w:val="28"/>
              </w:rPr>
              <w:t>Pelikan Hardcopy Produktion AG</w:t>
            </w:r>
          </w:p>
          <w:p>
            <w:pPr>
              <w:pStyle w:val="Vorgabetext"/>
              <w:jc w:val="left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Leestrasse 1</w:t>
            </w:r>
          </w:p>
          <w:p>
            <w:pPr>
              <w:pStyle w:val="Vorgabetext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-8132 Egg/ZH, Schweiz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/>
              <w:tab/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</w:rPr>
              <w:t>Fax:                     ++ 41 (0) 44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</w:rPr>
              <w:t>Notruftelefon:      ++ 41 (0) 44 986 11 11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rFonts w:cs="BOOKMAN;Bookman Old Style" w:ascii="BOOKMAN;Bookman Old Style" w:hAnsi="BOOKMAN;Bookman Old Style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  <w:tab/>
              <w:t>PRODUKTNAME: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elikan Toner für den Gebrauch in: </w:t>
            </w:r>
            <w:r>
              <w:rPr>
                <w:rFonts w:cs="Arial" w:ascii="Arial" w:hAnsi="Arial"/>
                <w:b/>
                <w:sz w:val="32"/>
              </w:rPr>
              <w:t>HP Laserjet 2500 Cyan</w:t>
            </w:r>
            <w:r>
              <w:rPr>
                <w:rFonts w:cs="Arial" w:ascii="Arial" w:hAnsi="Arial"/>
                <w:sz w:val="32"/>
              </w:rPr>
              <w:t xml:space="preserve">                       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center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Produktcode : PP 27-649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 xml:space="preserve">2 </w:t>
              <w:tab/>
              <w:t>ANGABEN ZU DEN BESTANDTEIL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ab/>
              <w:t xml:space="preserve">   </w:t>
            </w:r>
            <w:r>
              <w:rPr/>
              <w:tab/>
              <w:tab/>
              <w:tab/>
              <w:tab/>
            </w:r>
          </w:p>
          <w:tbl>
            <w:tblPr>
              <w:tblW w:w="9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  <w:gridCol w:w="1417"/>
              <w:gridCol w:w="1397"/>
              <w:gridCol w:w="1633"/>
              <w:gridCol w:w="1633"/>
              <w:gridCol w:w="1633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Bestandteil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Cas Nr.</w:t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EU Nr.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/>
                  </w:pPr>
                  <w:r>
                    <w:rPr>
                      <w:rFonts w:cs="Arial" w:ascii="Arial" w:hAnsi="Arial"/>
                      <w:sz w:val="22"/>
                    </w:rPr>
                    <w:t>Gewicht %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Symbole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R-Sätze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Polyesterharz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25038-59-9</w:t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snapToGrid w:val="false"/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85-90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snapToGrid w:val="false"/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N.R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Wachs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9003-07-0</w:t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snapToGrid w:val="false"/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1-4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snapToGrid w:val="false"/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N.R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Metall-Complex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31714-55-3</w:t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snapToGrid w:val="false"/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4-6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snapToGrid w:val="false"/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N.R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/>
                  </w:pPr>
                  <w:r>
                    <w:rPr>
                      <w:rFonts w:cs="Arial" w:ascii="Arial" w:hAnsi="Arial"/>
                      <w:sz w:val="22"/>
                    </w:rPr>
                    <w:t>Farbpigment Cyan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snapToGrid w:val="false"/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snapToGrid w:val="false"/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3-5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snapToGrid w:val="false"/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N.R</w:t>
                  </w:r>
                </w:p>
              </w:tc>
            </w:tr>
          </w:tbl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ab/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ieser Toner enthält nach dem heutigen Wissensstand keine klassifizierten Gefahrenstoffe der EC Richtlinien 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3</w:t>
              <w:tab/>
              <w:t>MÖGLICHE GEFAHREN DES PRODUK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Unter normalen Anwendungsbedingungen ist keine Gefahr zu erwarten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4</w:t>
              <w:tab/>
              <w:t>ERSTE-HILFE-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R HAUT</w:t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Betroffenen Bereich mit viel Seife und Wasser wasch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N AU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die Substanz in die Augen gelangt ist, mit reichlich Wasser auswas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Sie Kontaktlinsen tragen, so müssen diese vor dem Auswaschen erst entfernt werd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ERSCHLUCK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oder Milch zu trinken geb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EINATMUNG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 Patienten an die frische Luf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m und ruhig hal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WEITERE INFORMATIONEN</w:t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Im Zweifelsfall oder wenn sich die Symptome nicht bessern, Arzt aufsuchen</w:t>
            </w:r>
          </w:p>
        </w:tc>
      </w:tr>
      <w:tr>
        <w:trPr/>
        <w:tc>
          <w:tcPr>
            <w:tcW w:w="9898" w:type="dxa"/>
            <w:tcBorders>
              <w:top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5</w:t>
              <w:tab/>
              <w:t>BRANDBEKÄMPFUNGS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Wasser oder Schaum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Kohlendioxyd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losions- und Brandgase nicht einatmen (S41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Giftige und reizende Dämpfe können entstehen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6</w:t>
              <w:tab/>
              <w:t>MASSNAHMEN BEI UNBEABSICHTIGTER FREISETZ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n Staub verursa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chüttetes Material aufwischen oder aufschaufeln und an einen sicheren Or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chüttetes Material mit Staubsauger aufnehm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iehe Abschnitt 13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1</w:t>
              <w:tab/>
              <w:t>HANDHAB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Allgemeinen Vorsichtsmassnahmen beim Umgang mit Chemikalien sind zu beach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n Hitze und Zündquellen fernhal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i der Arbeit nicht rauchen (S2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Staub einatmen (S2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iehe Abschnitt 7.2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2</w:t>
              <w:tab/>
              <w:t>LAGER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Nur im Originalbehälter aufbewahren, bei einer Temperatur, die nicht höher als 40°C is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rf nicht in die Hände von Kindern gelangen (S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Von Nahrungsmitteln, Getränken und Futtermitteln fernhalten (S13)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1</w:t>
              <w:tab/>
              <w:t>PERSÖNLICHE SCHUTZAUSRÜST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ststoff Handschuhe tragen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2</w:t>
              <w:tab/>
              <w:t>EXPOSITIONSBEGRENZ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ubbelastung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In GB empfiehlt das HSE (EH40) die folgenden Höchstkonzentrationen für Staub: </w:t>
              <w:br/>
              <w:t>10 mg/m3 (8 Std. TWA [gesamter gewichteter Durchschnitt]) insgesamt eingeatmeter Staub: 5 mg/m3 (8 Std. TWA) insgesamt atembarer Staub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  <w:tab/>
              <w:t>PHYSIKALISCHE UND CHEMISCHE EIGENSCHA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Feststoff, blau, Pulver, in Wasser unlösli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hrnehmbarer Geru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n mit Luft explosive Gemische bild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e Explosionsgrenze bei ca. 15 % (in Luft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nnbarer Feststoff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melzpunkt 12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lbstentzündungspunkt &gt;36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chte 1000-1700 kg/m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Dampfdruck NA mbar</w:t>
            </w:r>
          </w:p>
        </w:tc>
      </w:tr>
      <w:tr>
        <w:trPr/>
        <w:tc>
          <w:tcPr>
            <w:tcW w:w="9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  <w:tab/>
              <w:t>STABILITÄT UND REAKTIONSFÄHIGKEIT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 gefährlichen Reaktionen sind bekannt, wenn zum beabsichtigten Zweck verwende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il bis mindestens ca. 20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rsetzungsprodukte können Stickstoff und Kohlenoxyde einschließ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  <w:tab/>
              <w:t>TOXI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nerstaub kann zu Irritationen an Haut, Augen oder Atmungssystem führen.</w:t>
            </w:r>
          </w:p>
        </w:tc>
      </w:tr>
      <w:tr>
        <w:trPr/>
        <w:tc>
          <w:tcPr>
            <w:tcW w:w="989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  <w:tab/>
              <w:t>Ö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llt für die Umwelt keine Gefahr dar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Wasser-Gefährdungsklasse 0 (Selbsteinstufung)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3</w:t>
              <w:tab/>
              <w:t>HINWEISE ZUR ENTSORG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zugelassener Deponiestelle vergrab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brennung durch zulässige Methode könnte erwogen werd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Entsorgung muss in Übereinstimmung mit der örtlichen, regionalen oder nationalen Gesetzgebung erfolgen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1</w:t>
              <w:tab/>
              <w:t>TRANSPORTBESTIMM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UN Nr.</w:t>
              <w:tab/>
              <w:t>: NA</w:t>
              <w:tab/>
              <w:t>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Verpackungsgruppe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rassen/Schienenverkehr (GGVS/ADR u. GGVE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UN Nr.</w:t>
              <w:tab/>
              <w:t>: NA</w:t>
              <w:tab/>
              <w:t>ADR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Teile Nr.</w:t>
              <w:tab/>
              <w:t>: NA</w:t>
              <w:tab/>
              <w:t>ADR / RID Nr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ab/>
              <w:tab/>
              <w:t>Tremkarte</w:t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Übersee (GGVSee/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UN Nr.</w:t>
              <w:tab/>
              <w:t>: NA</w:t>
              <w:tab/>
              <w:t>IMDG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Seite Nr.</w:t>
              <w:tab/>
              <w:t>: NA</w:t>
              <w:tab/>
              <w:t>IMDG Verpackungsgrupp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uftverkeh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UN Nr.</w:t>
              <w:tab/>
              <w:t>: NA</w:t>
              <w:tab/>
              <w:t>ICAO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Verpackungsgruppe</w:t>
              <w:tab/>
              <w:t>: NA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2</w:t>
              <w:tab/>
              <w:t>TRANSPORT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en Transport als nicht gefährlich klassifiziert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  <w:tab/>
              <w:t>VORSCHRI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Nicht gefährlich gemäss gegenwärtiger Richtlinie zu gefährlichen Präparaten (88/379/EEC)</w:t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Nicht gefährlich gemäss gegenwärtiger CHIP - Verordnu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Verordnung über gefährliche Stoff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en Umgang als nicht gefährlich klassifiziert</w:t>
            </w:r>
          </w:p>
          <w:p>
            <w:pPr>
              <w:pStyle w:val="TabellenText"/>
              <w:jc w:val="left"/>
              <w:rPr/>
            </w:pPr>
            <w:r>
              <w:rPr>
                <w:rFonts w:cs="Arial" w:ascii="Arial" w:hAnsi="Arial"/>
                <w:sz w:val="22"/>
              </w:rPr>
              <w:t>Die zu diesem Produkt im Sicherheitsdatenblatt gelieferten Informationen wurden aufgrund des Wissens über die einzelnen Bestandteile erstellt.</w:t>
              <w:br/>
              <w:t>Risiko Sätze : NA</w:t>
              <w:br/>
              <w:t>Sicherheit - Sätze :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  <w:tab/>
              <w:t>WEITER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jc w:val="left"/>
              <w:rPr/>
            </w:pPr>
            <w:r>
              <w:rPr>
                <w:rFonts w:cs="Arial" w:ascii="Arial" w:hAnsi="Arial"/>
                <w:sz w:val="22"/>
              </w:rPr>
              <w:t>Die genaue Zusammensetzung dieses Produktes ist streng vertraulich.</w:t>
              <w:br/>
              <w:t>Weitergehende Informationen werden nur in speziellen Fällen an Personen aus dem medizinischen Bereich abgegeben, wenn eine spezielle Behandlung vorliegt.</w:t>
              <w:br/>
            </w:r>
          </w:p>
          <w:p>
            <w:pPr>
              <w:pStyle w:val="TabellenText"/>
              <w:jc w:val="left"/>
              <w:rPr/>
            </w:pPr>
            <w:r>
              <w:rPr>
                <w:rFonts w:cs="Arial" w:ascii="Arial" w:hAnsi="Arial"/>
                <w:sz w:val="22"/>
              </w:rPr>
              <w:t>Dieses Produkt entspricht allen europäischen Sicherheitsbestimmungen.</w:t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Risikoklasse: WGK  0 : keine, 1 = schwach, 2 = mittel, 3 = stark gefährdet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= nicht relevant   ND = keine Angaben   TWA = im zeitlichen Durchschnitt</w:t>
              <w:br/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LTEL = 8 Std.   TWA,   STEL = 15 min . TWA ,   ppm = Teilchen per Million (m3)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/>
            </w:pPr>
            <w:r>
              <w:rPr>
                <w:rFonts w:cs="Arial" w:ascii="Arial" w:hAnsi="Arial"/>
              </w:rPr>
              <w:t>Die vorgenannte Information bezieht sich nur auf die Gefahrlosigkeit (Sicherheit) des genannten Produktes, basierend auf unserem aktuellen Wissensstand. Ein Ableiten von Rechtsansprüchen aus Fehlangaben oder Unterlassung ist ausgeschlossen.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Vorgabetex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929" w:right="929" w:gutter="0" w:header="453" w:top="1000" w:footer="623" w:bottom="1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left"/>
      <w:rPr/>
    </w:pPr>
    <w:r>
      <w:rPr>
        <w:rFonts w:cs="Arial" w:ascii="Arial" w:hAnsi="Arial"/>
        <w:sz w:val="16"/>
        <w:szCs w:val="16"/>
      </w:rPr>
      <w:t xml:space="preserve">Bearbeitung A Datiert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\ MMMM\ 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. Juli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    I:/Sicherheitsdatenbl./D/Toner/27649_GER  </w:t>
    </w:r>
  </w:p>
  <w:p>
    <w:pPr>
      <w:pStyle w:val="Vorgabetext"/>
      <w:jc w:val="center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von 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icherheitsdatenblatt</w:t>
    </w:r>
  </w:p>
  <w:p>
    <w:pPr>
      <w:pStyle w:val="Vorgabetext"/>
      <w:jc w:val="center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Pelikantoner für: HP Laserjet 2500 Cy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6:15:00Z</dcterms:created>
  <dc:creator>Beat Pister</dc:creator>
  <dc:description/>
  <cp:keywords/>
  <dc:language>en-US</dc:language>
  <cp:lastModifiedBy>hochchr</cp:lastModifiedBy>
  <cp:lastPrinted>2005-04-25T08:27:00Z</cp:lastPrinted>
  <dcterms:modified xsi:type="dcterms:W3CDTF">2005-04-25T06:28:00Z</dcterms:modified>
  <cp:revision>6</cp:revision>
  <dc:subject/>
  <dc:title>HP LJ 4L/5P/6P, Canon Fax L 550/800</dc:title>
</cp:coreProperties>
</file>