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ont Jet  (074/3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:Cont Jet  (074/3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2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4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ont Jet  (074/3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ßnahmen gegen elektrostatische Aufladungen treffen (S33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Augen vermeid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flüchtig, teilweise mischbar mit Wasse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ca 1.8 % (in Luft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ca 11.5 % (in Luft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4 ° C (CC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55 g/cm3 bei 25 ° C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95.4 mba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löslichkeit ca 292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4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ont Jet  (074/3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ursacht in schweren Fällen Augenschäd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4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4.05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Cont Jet  (074/3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14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39:00Z</dcterms:created>
  <dc:creator>Adrian Law</dc:creator>
  <dc:description/>
  <dc:language>en-US</dc:language>
  <cp:lastModifiedBy>Adrian Law</cp:lastModifiedBy>
  <dcterms:modified xsi:type="dcterms:W3CDTF">2001-06-22T12:43:00Z</dcterms:modified>
  <cp:revision>7</cp:revision>
  <dc:subject/>
  <dc:title>SDS</dc:title>
</cp:coreProperties>
</file>