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Benz Graphics Dk grn  (214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42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ink:Benz Graphics Dk grn  (214/1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2.42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iglyk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1-46-6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872-2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5-3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Xn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-(2-Butoxyethoxy)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2-34-5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961-6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&lt; 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3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esundheitsschädlich beim Verschlucken (R22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Verschlucken sofort ärztlichen Rat einholen und Verpackung oder Etikett vorzeigen (S4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entzündlich. Bei Brand für die Umgebung geeignete Feuerlöschmethoden benutz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 und die Verschüttflächen waschen, nachdem alles Material aufgenommen ist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30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56"/>
        <w:gridCol w:w="4414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Benz Graphics Dk grn  (214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4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An einem kühlen, trockenen und gut gelüftet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3056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03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3056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glykol</w:t>
            </w:r>
          </w:p>
        </w:tc>
        <w:tc>
          <w:tcPr>
            <w:tcW w:w="6034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3 ppm  101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Deutschland)   MAK 10 ppm  44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3056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-(2-Butoxyethoxy)ethanol</w:t>
            </w:r>
          </w:p>
        </w:tc>
        <w:tc>
          <w:tcPr>
            <w:tcW w:w="6034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Deutschland)   MAK --- ppm  1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grün, mit Wasser mischba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brennba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NA ° C (CC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elzpunkt ND °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bstentzündungspunkt ND °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7.12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1.066 g/cm3 bei 25 °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23 mba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ttlöslichkeit ND kg/l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teilungskoeffizient : n-Oktanol/Wasser ND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iskosität 2.42 Zentipoise bei 25 °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sundheitsschädlich beim Verschlucken (R22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30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Benz Graphics Dk grn  (214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42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1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esundheitsschädlich beim Verschlucken (R22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Verschlucken sofort ärztlichen Rat einholen und Verpackung oder Etikett vorzeigen (S4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30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3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0:22:00Z</dcterms:created>
  <dc:creator>Adrian Law</dc:creator>
  <dc:description/>
  <dc:language>en-US</dc:language>
  <cp:lastModifiedBy>Adrian Law</cp:lastModifiedBy>
  <dcterms:modified xsi:type="dcterms:W3CDTF">2001-09-29T11:18:00Z</dcterms:modified>
  <cp:revision>5</cp:revision>
  <dc:subject/>
  <dc:title>SDS</dc:title>
</cp:coreProperties>
</file>