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te fuer Gewebeband:schwarz  (rS0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3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Tinte fuer Gewebeband:schwarz  (rS01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32.13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98"/>
        <w:gridCol w:w="921"/>
        <w:gridCol w:w="921"/>
        <w:gridCol w:w="1346"/>
        <w:gridCol w:w="1347"/>
        <w:gridCol w:w="1347"/>
        <w:gridCol w:w="2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9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9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9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34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347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347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1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 Basic Blue 26, oleate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1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 Basic Violet 1, oleate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8,4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I Solvent Orange 3, as oleate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1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 Solvent Black 7, as oleate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/21/22,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1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sphoric acid ester, amine salt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/3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sschädlich beim Verschlucken (R22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ahr kumulativer Wirkungen (R33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eizt die Augen (R3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 oder Milch zu trinken geb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Einatmung ist nicht wahrscheinli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erweise tritt Reizung bei den betroffenen Bereichen auf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5.98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te fuer Gewebeband:schwarz  (rS0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3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flammbar, unterstützt jedoch Verbrennung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Schaum, Kohlendioxyd oder Trockenmittel verwenden (S43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Löschen Wassersprühnebel verwenden (S43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Brandfall den Rauch nicht einatm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eidung gemäss Abschnitt 8 trag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</w:rPr>
              <w:t>Bitte Experten zum Entfernen und Entsorgen aller verunreinigten Materialien und Abfälle hinzuzieh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mutzte Flächen mit Wasser und Reinigungsmittel wasch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hrung mit Augen vermeid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 einem kühlen, trocken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ignete Schutzkleider tragen, einschliesslich Schutzbrille/Gesichtsschutz (PVC) werden empfohl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Langfrist.Expos.grenzen NA ppm  NA mg/m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rufl.Ex.sicherh./Kurzfrist.Expos.grenzen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üssigkeit, schwarz, viskos, nicht mischbar mit Wasser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istischer Geruch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epunkt ND ° C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punkt NA ° C (CC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te ca 0.95 g/cm3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ampdruck ND mm H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stark oxidierende Substanzen fernbleibe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5.98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te fuer Gewebeband:schwarz  (rS0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3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sschädlich beim Verschlucken (R22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ahr kumulativer Wirkungen (R33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Reizt die Augen (R3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n akute Auswirkungen auf Gewässer hab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asser-Gefährdungsklasse 3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r Stoff und/oder sein Behälter sind als gefährlicher Abfall zu entsorg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s Sicherheitsdatenblatt wird in Übereinstimmung zu Richtlinie zu Sicherheitsdatenblättern (91/155/E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3" name="CROSSB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CROSSB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4" name="CROSS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CROSS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sschädlich beim Verschlucken (R22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ahr kumulativer Wirkungen (R3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izt die Augen (R3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hrung mit den Augen vermeiden (S2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5.98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te fuer Gewebeband:schwarz  (rS0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3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8.05.98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4 von 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9:39:00Z</dcterms:created>
  <dc:creator>Adrian Law</dc:creator>
  <dc:description/>
  <dc:language>en-US</dc:language>
  <cp:lastModifiedBy>Adrian Law</cp:lastModifiedBy>
  <dcterms:modified xsi:type="dcterms:W3CDTF">2000-10-05T07:54:00Z</dcterms:modified>
  <cp:revision>3</cp:revision>
  <dc:subject/>
  <dc:title>Xxxx</dc:title>
</cp:coreProperties>
</file>