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8"/>
                <w:lang w:val="de-DE"/>
              </w:rPr>
              <w:t>Pelikan Hardcopy Produktion AG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mergency Telephone: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6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HP Laserjet 2500 Cya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fr-FR"/>
              </w:rPr>
              <w:t>PRODUCT CODE :     PP 27-649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5"/>
              <w:gridCol w:w="1560"/>
              <w:gridCol w:w="1135"/>
              <w:gridCol w:w="1640"/>
              <w:gridCol w:w="1640"/>
              <w:gridCol w:w="1640"/>
            </w:tblGrid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Ingredients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Cas No.</w:t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EC No.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Weight %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Symbols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. Phrases</w:t>
                  </w:r>
                </w:p>
              </w:tc>
            </w:tr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lyester resin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038-59-9</w:t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5-90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r.</w:t>
                  </w:r>
                </w:p>
              </w:tc>
            </w:tr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ax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03-07-0</w:t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-4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r.</w:t>
                  </w:r>
                </w:p>
              </w:tc>
            </w:tr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tal-Complex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714-55-3</w:t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-6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r.</w:t>
                  </w:r>
                </w:p>
              </w:tc>
            </w:tr>
            <w:tr>
              <w:trPr/>
              <w:tc>
                <w:tcPr>
                  <w:tcW w:w="222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our Pigments Cyan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-5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r.</w:t>
                  </w:r>
                </w:p>
              </w:tc>
            </w:tr>
          </w:tbl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This toner contains at the present knowledge no materials classified as hazardous under EC criteria. (n.r. = not relevant)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Solid, blue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n.r.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649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  <w:sz w:val="22"/>
      </w:rPr>
      <w:t>for Pelikan Toner: HP Laserjet 2500 Cy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29:00Z</dcterms:created>
  <dc:creator>Beat Pister</dc:creator>
  <dc:description/>
  <cp:keywords/>
  <dc:language>en-US</dc:language>
  <cp:lastModifiedBy>hochchr</cp:lastModifiedBy>
  <cp:lastPrinted>2005-04-25T08:46:00Z</cp:lastPrinted>
  <dcterms:modified xsi:type="dcterms:W3CDTF">2005-04-25T06:47:00Z</dcterms:modified>
  <cp:revision>6</cp:revision>
  <dc:subject/>
  <dc:title>HP Laserjet 4L (PX), Laserjet 5P/6P (VX), Canon Fax L 550/800</dc:title>
</cp:coreProperties>
</file>