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J &amp; LCP  (159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9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 :  </w:t>
            </w:r>
            <w:r>
              <w:rPr>
                <w:rFonts w:eastAsia="MS Mincho;ＭＳ 明朝" w:cs="Arial"/>
                <w:sz w:val="20"/>
              </w:rPr>
              <w:t>Inkjet ink:CJ &amp; LCP  (159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69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     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  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0-80        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            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,36,66,67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-methoxy-2-prop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07-98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3-539-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5-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                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3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J &amp; LCP  (159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9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skin &amp; eyes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-methoxy-2-prop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 ppm  37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11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100 ppm  37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volatile, partly miscible with water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ca 1.8 % (in air)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ca 11.5 % (in air)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4 deg C (CC)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7.9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ca 0.870 g/cm3 at 25 deg C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apour pressure 103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3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J &amp; LCP  (159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9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extreme cases occular damage caused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3.03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J &amp; LCP  (159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9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3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8:36:00Z</dcterms:created>
  <dc:creator>Adrian Law</dc:creator>
  <dc:description/>
  <dc:language>en-US</dc:language>
  <cp:lastModifiedBy>Adrian Law</cp:lastModifiedBy>
  <dcterms:modified xsi:type="dcterms:W3CDTF">2001-06-22T14:27:00Z</dcterms:modified>
  <cp:revision>8</cp:revision>
  <dc:subject/>
  <dc:title>SDS</dc:title>
</cp:coreProperties>
</file>