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S0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6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Ink for fabric: S0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32.16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die Substanz in die Augen gelangt ist, während mehreren Minuten mit reichlich Wasser auswasch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zum Erbrechen bring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inatmung ist nicht wahrscheinli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erweise tritt Reizung bei den betroffenen Bereichen au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flammbar, unterstützt jedoch Verbrennung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Schaum, Kohlendioxyd oder Trockenmittel verwenden (S43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Wassersprühnebel verwenden (S43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Brandfall den Rauch nicht einatm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8.08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S0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eidung gemäss Abschnitt 8 tragen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unreinigtes Material zur späteren Entsorgung sicher lagern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mutzte Flächen mit Wasser und Reinigungsmittel wasch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llgemeinen Vorsichtsmassnahmen beim Umgang mit Chemikalien sind zu beachten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ührung mit Haut vermeide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ach Gebrauch wäscht mann sich gründli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An einem kühlen, trocken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ignete Schutzkleider tragen, einschliesslich Schutzbrille/Gesichtsschutz (Neopren werden empfohlen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üssigkeit, schwarz, viskos, nicht mischbar mit Wasser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rnehmbarer Geruch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epunkt ca 200 ° C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punkt &gt; 100 ° C (CC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elzpunkt - nicht bekannt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entzündungspunkt &gt; 200 ° C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- nicht zutreffend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te &lt; 1.00 g/cm3 bei 20 ° C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pfdruck - nicht bekannt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tlöslichkeit - nicht bekannt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ilungskoeffizient : n-Oktanol/Wasser - nicht bekann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offene Flammen, weißglühende oder heiße Oberflächen fernbleib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stark oxidierende Substanzen fernbleib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oder Aerosols können Augen, Nase und die Luftwege reize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0"/>
              </w:rPr>
              <w:t>Verlängerter Kontakt mit der Haut erzeugt Hautentfettung, die zu Reizung und in einzelnen Fällen zu Dermatitis führen kan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8.08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S0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asser-Gefährdungsklasse ND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n Stoff und seinen Behälter auf entsprechend genehmigter Sondermülldeponie entsorgen (S56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8.08.00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5:18:00Z</dcterms:created>
  <dc:creator>Adrian Law</dc:creator>
  <dc:description/>
  <dc:language>en-US</dc:language>
  <cp:lastModifiedBy>Adrian Law</cp:lastModifiedBy>
  <dcterms:modified xsi:type="dcterms:W3CDTF">2000-08-28T15:31:00Z</dcterms:modified>
  <cp:revision>6</cp:revision>
  <dc:subject/>
  <dc:title>Xxxx</dc:title>
</cp:coreProperties>
</file>