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 for fabric ribbon:black  (rS0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4 (0) 1888 564200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AFETY DATA SHE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AME : Ink for fabric ribbon:black  (rS01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32.13.GB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56"/>
        <w:gridCol w:w="1063"/>
        <w:gridCol w:w="1063"/>
        <w:gridCol w:w="1299"/>
        <w:gridCol w:w="1299"/>
        <w:gridCol w:w="1300"/>
        <w:gridCol w:w="2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gredients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o.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o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ght %</w:t>
            </w:r>
          </w:p>
        </w:tc>
        <w:tc>
          <w:tcPr>
            <w:tcW w:w="12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3056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 Basic Blue 26, oleate</w:t>
            </w:r>
          </w:p>
        </w:tc>
        <w:tc>
          <w:tcPr>
            <w:tcW w:w="106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9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  <w:tc>
          <w:tcPr>
            <w:tcW w:w="1299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n</w:t>
            </w:r>
          </w:p>
        </w:tc>
        <w:tc>
          <w:tcPr>
            <w:tcW w:w="1300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 Basic Violet 1, oleat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n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38,4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I Solvent Orange 3, as oleat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 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n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36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 Solvent Black 7, as oleat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n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/21/22,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sphoric acid ester, amine sal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 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/3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ful if swallowed (R22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ger of cumulative effects (R3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rritating to eyes (R3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Wash affected area with plenty of soap and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n case of contact with eyes, rinse immediately with plenty of water and seek medical advice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water or milk to drink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Inhalation is unlikely to occu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irritation of affected area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When in doubt or symptoms persist, seek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28.05.98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age 1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 for fabric ribbon:black  (rS0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3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flammable but will support combustion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e of fire use foam, carbon dioxide or dry agent (S43)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e of fire use water fog (S43)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use water jets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e of fire, do not breathe fum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r protective clothing as per section 8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k expert advice for removal and disposal of all contaminated materials and wastes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 spill site with water and detergen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d contact with e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Keep in a cool, dry pla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>Wear suitable protective clothing, including eye/face protection and gloves (PVC are recommended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URE LIMI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S / LTEL NA ppm  NA mg/m3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OES / STEL NA ppm  NA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, black, viscous, immiscible with water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cteristic odour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ling point ND deg C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sh point NA deg C (CC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NA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sity ca 0.95 g/cm3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Vapour pressure ND mm H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away from strong oxidizing substanc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28.05.98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age 2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 for fabric ribbon:black  (rS0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3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ful if swallowed (R22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ger of cumulative effects (R33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rritating to eyes (R3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cause acute effects in the aquatic environment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Water Hazard Class 3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material and/or its container must be disposed of as hazardous wast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roper Shipping 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Not classified as hazardous for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product is covered by Dangerous Preparations Directive (88/379/EEC) as amended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current CHIP Regulations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current Gefahrliche Stoffe Verordn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3" name="CROSSBW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CROSSBW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4" name="CROSSB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CROSSB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ful if swallowed (R22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ger of cumulative effects (R33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ritating to eyes (R3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d contact with eyes (S25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In case of contact with eyes, rinse immediately with plenty of water and seek medical advice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28.05.98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age 3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 for fabric ribbon:black  (rS0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3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28.05.98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4 of 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9:39:00Z</dcterms:created>
  <dc:creator>Adrian Law</dc:creator>
  <dc:description/>
  <dc:language>en-US</dc:language>
  <cp:lastModifiedBy>Adrian Law</cp:lastModifiedBy>
  <dcterms:modified xsi:type="dcterms:W3CDTF">2000-10-04T20:21:00Z</dcterms:modified>
  <cp:revision>5</cp:revision>
  <dc:subject/>
  <dc:title>Xxx</dc:title>
</cp:coreProperties>
</file>