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 for fabric: matrix S5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5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die Substanz in die Augen gelangt ist, während mehreren Minuten mit reichlich Wasser auswasch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zum Erbrechen bri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rweise tritt Reizung bei den betroffenen Bereichen au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Schaum, Kohlendioxyd oder Trockenmittel verwenden (S43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sprühnebel verwenden (S43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Brandfall den Rauch nicht einat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3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eidung gemäss Abschnitt 8 trag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unreinigtes Material zur späteren Entsorgung sicher lager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mutzte Flächen mit Wasser und Reinigungsmittel wasch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llgemeinen Vorsichtsmassnahmen beim Umgang mit Chemikalien sind zu beacht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Haut vermeid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ach Gebrauch wäscht mann sich gründ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ignete Schutzkleider tragen, einschliesslich Schutzbrille/Gesichtsschutz (Neopren werden empfohl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viskos, nicht mischbar mit Wasse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&gt; 200 °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&gt; 175 ° C (CC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elzpunkt &lt; 0 °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entzündungspunkt - nicht bekannt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- nicht zutreffend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0.96 g/cm3 bei 20 °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pfdruck - nicht bekannt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löslichkeit - nicht bekann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Verteilungskoeffizient : n-Oktanol/Wasser - nicht bekann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offene Flammen, weißglühende oder heiße Oberflächen fernbleib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Verlängerter Kontakt mit der Haut erzeugt Hautentfettung, die zu Reizung und in einzelnen Fällen zu Dermatitis führen kan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3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asser-Gefährdungsklasse 2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n Stoff und seinen Behälter auf entsprechend genehmigter Sondermülldeponie entsorgen (S56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3.00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30:00Z</dcterms:created>
  <dc:creator>Adrian Law</dc:creator>
  <dc:description/>
  <dc:language>en-US</dc:language>
  <cp:lastModifiedBy>Adrian Law</cp:lastModifiedBy>
  <dcterms:modified xsi:type="dcterms:W3CDTF">2000-10-04T16:05:00Z</dcterms:modified>
  <cp:revision>3</cp:revision>
  <dc:subject/>
  <dc:title>Xxxx</dc:title>
</cp:coreProperties>
</file>