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s:HP Deskjet 850C  (r226v2;227v2;228v1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5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Inkjet inks:HP Deskjet 850C  (r226v2;227v2;228v1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45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Wash affected area with plenty of soap and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water or milk to drink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patient to fresh ai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en in doubt or symptoms persist, seek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. In case of fire use extinguishing media appropriate to surrounding condi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te the area and wash spill site after material pick-up is comple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s:HP Deskjet 850C  (r226v2;227v2;228v1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5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Keep in a cool, dry, well ventilated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LTEL NA ppm  NA mg/m3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OES / STEL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, coloured, aqueous solution, miscible with wate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 ether-like odou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combustible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ca 100 deg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point NA deg C (CC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ting point ND deg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ignition point ND deg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6-9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 1.0-1.1 g/cm3 at 25 deg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 pressure ca 23 mba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 solubility ND kg/l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ion coefficient : n-Octanol/water 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iscosity 3.0-3.3 mPa.s at 25 deg 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urs or aerosols may cause irritation of eyes, nose and respiratory trac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s:HP Deskjet 850C  (r226v2;227v2;228v1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45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Dangerous Preparations Directive (88/379/EEC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CHIP Regulation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zardous according to current Gefahrliche Stoffe Verordnung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06.00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12:00Z</dcterms:created>
  <dc:creator>Adrian Law</dc:creator>
  <dc:description/>
  <dc:language>en-US</dc:language>
  <cp:lastModifiedBy>Adrian Law</cp:lastModifiedBy>
  <dcterms:modified xsi:type="dcterms:W3CDTF">2000-06-14T13:36:00Z</dcterms:modified>
  <cp:revision>4</cp:revision>
  <dc:subject/>
  <dc:title>Xxxx</dc:title>
</cp:coreProperties>
</file>