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Cont Jet  (088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24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 : Inkjet ink:Cont Jet  (088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3.024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078"/>
        <w:gridCol w:w="1134"/>
        <w:gridCol w:w="149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07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49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tanon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-93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-159-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-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, Xi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 36, 66, 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-17-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578-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propyl acetat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-21-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686-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, Xi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 36, 66, 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methoxy-2-prop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-98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539-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Highly Flammable (R1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epeated exposure may cause skin dryness or cracking (R6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ash affected area with plenty of soap and wat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Give water or milk to drin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Remove patient to fresh ai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5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Cont Jet  (088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2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 case of fire use water, carbon dioxide or dry agent (S43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o not use water j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hut off all ignition sourc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o not allow to enter public sewers and watercours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Ventilate are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bsorb spillage in suitable inert mater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eep away from heat and sources of ign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void contact with skin &amp; ey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Keep container in a well ventilated place (S9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Keep away from sources of ignition - No Smoking (S16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ear plastic glov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LTEL 200 ppm  60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STEL 300 ppm  899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Germany) MAK 200 ppm  60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LTEL 1000 ppm  192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STEL --- ppm  ---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(Germany) MAK 500 ppm  96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isopropyl acetat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LTEL --- ppm  ---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STEL 200 ppm  849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(Germany) MAK 100 ppm  42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1-methoxy-2-prop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LTEL 100 ppm  375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STEL 300 ppm  112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(Germany) MAK 100 ppm  37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Liquid, black, volatile, partly miscible with wat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Unpleasant odou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Lower explosive limit ca 1.8 % (in air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Upper explosive limit ca 11.5 % (in air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Product increases fire risk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Combustibl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5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Cont Jet  (088/1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2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Boiling point ND deg C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Flash point ca -4 deg C (CC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pH N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Density ca 0.862 g/cm3 at 25 deg C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Vapour pressure ca 100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Avoid overhea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Keep away from hea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Keep away from strong oxidising subst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Inhalation of solvent vapours may give rise to nausea, headaches and dizzin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rolonged skin contact will result in defatting of the skin, leading to irritation, and in some cases, dermatit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Vapours or aerosols may cause irritation of eyes, nose and respiratory trac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In extreme cases ocular damage caus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This material and its container must be disposed of as hazardous waste (S60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Proper Shipping Name: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5.06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Cont Jet  (088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2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his product is covered by Dangerous Preparations Directive (88/379/EEC) as amende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Refer to current CHIP Regula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Refer to current Gefahrliche Stoffe Verordnu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Refer to current VbF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230" cy="441960"/>
                                        <wp:effectExtent l="0" t="0" r="0" b="0"/>
                                        <wp:docPr id="3" name="FLAMEB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FLAMEB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230" cy="441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441960"/>
                                  <wp:effectExtent l="0" t="0" r="0" b="0"/>
                                  <wp:docPr id="4" name="FLAME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FLAME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2595" cy="447040"/>
                                        <wp:effectExtent l="0" t="0" r="0" b="0"/>
                                        <wp:docPr id="6" name="CROSSB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CROSSB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595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447040"/>
                                  <wp:effectExtent l="0" t="0" r="0" b="0"/>
                                  <wp:docPr id="7" name="CROSS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CROSS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646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Highly Flammable (R11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Repeated exposure may cause skin dryness or cracking (R6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Keep container in a well ventilated place (S9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Keep away from sources of ignition - No Smoking (S1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In case of contact with eyes, rinse immediately with plenty of water and seek medical advice (S2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ater Hazard Class: 0 = none, 1 = slight,  2 = medium,  3 = severe hazar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Symbol" w:cs="Symbol" w:ascii="Symbol" w:hAnsi="Symbol"/>
                <w:sz w:val="20"/>
              </w:rPr>
              <w:t>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= changes to section since last revis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5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4 of 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23:00Z</dcterms:created>
  <dc:creator>Adrian Law</dc:creator>
  <dc:description/>
  <dc:language>en-US</dc:language>
  <cp:lastModifiedBy>Adrian Law</cp:lastModifiedBy>
  <dcterms:modified xsi:type="dcterms:W3CDTF">2001-06-22T13:17:00Z</dcterms:modified>
  <cp:revision>14</cp:revision>
  <dc:subject/>
  <dc:title>SDS</dc:title>
</cp:coreProperties>
</file>