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blue:LCP  (136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8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,blue:LCP  (136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68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90-100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</w:t>
            </w:r>
          </w:p>
        </w:tc>
        <w:tc>
          <w:tcPr>
            <w:tcW w:w="1236" w:type="dxa"/>
            <w:tcBorders>
              <w:top w:val="dotted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3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blue:LCP  (136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 only in well ventilated areas (S51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in a cool, dry, well ventilated place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tightly closed and in a well ventilated place (S7/9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--- ppm  ---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Germany) MAK 500 ppm  96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ue, volatile, miscible with water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mells of alcohol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3.5 % (in air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5.0 % (in air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ca 78 deg C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12 deg C (CC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uto-ignition point &gt; 400 deg C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D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795 g/cm3 at 25 deg C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 pressure ca 60 mbar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iscosity 2.074 centipoise at 25 deg 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3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blue:LCP  (136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result in feeling of intoxication and can cause visual disturban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esents no hazard to the environment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0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3.05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blue:LCP  (136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 only in well ventilated areas (S51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tightly closed and in a well ventilated place (S7/9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3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MS Mincho;ＭＳ 明朝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11:00Z</dcterms:created>
  <dc:creator>Adrian Law</dc:creator>
  <dc:description/>
  <dc:language>en-US</dc:language>
  <cp:lastModifiedBy>Adrian Law</cp:lastModifiedBy>
  <dcterms:modified xsi:type="dcterms:W3CDTF">2001-06-22T14:22:00Z</dcterms:modified>
  <cp:revision>6</cp:revision>
  <dc:subject/>
  <dc:title>SDS</dc:title>
</cp:coreProperties>
</file>