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600C schwarz  (r274v4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8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Inkjet Tinte:HP Deskjet 600C schwarz  (r274v4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48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offenen Bereich mit viel Seife und Wasser wasche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Ärztlich behandeln lassen, falls die Reizung andau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die Substanz in die Augen gelangt ist, mit reichlich Wasser auswasch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Ärztlich behandeln lassen, falls die Reizung anhä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oder Milch zu trinken geb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tienten an die frische Luft bri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iehe Teil 11 - Toxikologische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entzündlich. Bei Brand für die Umgebung geeignete Feuerlöschmethoden benutz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600C schwarz  (r274v4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Bereich lüften und die Verschüttflächen waschen, nachdem alles Material aufgenommen i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An einem kühlen, trockenen und gut gelüftet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Langfrist.Expos.grenzen NA ppm  NA mg/m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erufl.Ex.sicherh./Kurzfrist.Expos.grenzen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ssigkeit, schwarz, wässrige Lösung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rnehmbarer Geruch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rennbar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epunkt ca 100 ° C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punkt NA ° C (CC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7-9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te 1.0-1.1 g/cm3 bei 25 ° C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pfdruck 23 mb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iskosität 2.1 mPa bei 25 ° 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n durch die Haut aufgenommen werd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asser-Gefährdungsklasse 0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600C schwarz  (r274v4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Richtlinie zu gefährlichen Präparaten (88/379/EEC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CHIP-Verordnung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Verordnung über gefährliche Stoffe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06.00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14:00Z</dcterms:created>
  <dc:creator>Adrian Law</dc:creator>
  <dc:description/>
  <dc:language>en-US</dc:language>
  <cp:lastModifiedBy>Adrian Law</cp:lastModifiedBy>
  <dcterms:modified xsi:type="dcterms:W3CDTF">2000-10-27T15:17:00Z</dcterms:modified>
  <cp:revision>7</cp:revision>
  <dc:subject/>
  <dc:title>Xxxx</dc:title>
</cp:coreProperties>
</file>