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spacing w:before="36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  <w:r>
              <w:rPr/>
              <w:t xml:space="preserve"> 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chweiz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 xml:space="preserve">HP Laserjet 2500/4600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32"/>
              </w:rPr>
              <w:t>Blau, Rot, Gelb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HW 27-991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z                                                                           95                                                 n. k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tall-Complex                                                         1-5                                               50/53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anium Dioxid         13463-67-7                              0-2                                                 n.k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v                       67762-90-7                              0-2                                                 n.k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dditiv                        1344-28-1                               0-2                                                 n.k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16"/>
              </w:rPr>
              <w:t>R-Sätze siehe Anmerkung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blau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18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. = nicht klassifizier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50/53 Sehr toxisch für Wasserorganismen. Zersetzungsprodukte können unter bestimmten Voraussetzungen bei Langzeit-Einwirkung zu Schäden an Wasserorganismen führ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991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Toner für:   HP Laserjet 2500/4600 Cyan, Magenta, Gel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4:14:00Z</dcterms:created>
  <dc:creator>Beat Pister</dc:creator>
  <dc:description/>
  <dc:language>en-US</dc:language>
  <cp:lastModifiedBy>P. Akgül</cp:lastModifiedBy>
  <cp:lastPrinted>2004-11-12T15:12:00Z</cp:lastPrinted>
  <dcterms:modified xsi:type="dcterms:W3CDTF">2005-02-02T06:18:00Z</dcterms:modified>
  <cp:revision>3</cp:revision>
  <dc:subject/>
  <dc:title>HP Laserjet 4500 cyan</dc:title>
</cp:coreProperties>
</file>