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blau:LCP  (136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8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fuftelefon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Tinte,blau:LCP  (136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68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233"/>
        <w:gridCol w:w="1236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23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th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4-17-5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578-6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90-100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um Löschen Wasser, Kohlendioxyd oder Trockenmittel verwenden (S43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3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blau:LCP  (136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8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Bereich lüft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und Zündquellen fernhalt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ur in gut gelüfteten Bereichen verwenden (S51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 einem kühlen, trockenen und gut gelüfteten Ort aufbewahr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dicht geschlossen an einem gut gelüfteten Ort aufbewahren (S7/9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nststoff Handschuhe trag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Ethan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1000 ppm  19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--- ppm  ---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(Deutschland)   MAK 500 ppm  96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üssigkeit, blau, flüchtig, mit Wasser mischbar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iecht nach Alkohol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tere Explosionsgrenze bei 3.5 % (in Luft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bere Explosionsgrenze bei 15.0 % (in Luft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kt erhöht die Brandgefahr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ca 78 ° C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12 ° C (CC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lbstentzündungspunkt &gt; 400 ° C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D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0.795 g/cm3 bei 25 ° C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ampfdruck ca 60 mbar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iskosität 2.074 Zentipoise bei 25 ° C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3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700"/>
        <w:gridCol w:w="328"/>
        <w:gridCol w:w="32"/>
        <w:gridCol w:w="977"/>
        <w:gridCol w:w="2713"/>
        <w:gridCol w:w="450"/>
        <w:gridCol w:w="324"/>
        <w:gridCol w:w="25"/>
        <w:gridCol w:w="821"/>
      </w:tblGrid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blau:LCP  (136/0)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8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atmung der Dämpfe des Lösungsmittels können Übelkeit, Kopfschmerzen und Schwindel hervorruf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ämpfe oder Aerosols können Augen, Nase und die Luftwege reiz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as Gefühl von Vergiftung hervorrufen  und visuelle Störungen verursa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tellt für die Umwelt keine Gefahr dar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0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0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r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fahrenklasse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packungsgruppe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aßen / Schienenverkehr (GGVS / ADR u. GGVE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Teil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/ RID Nr.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kar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Übersee (GGVSee / 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Seit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Verpackungsgrupp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ftverkeh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Verpackungsgrupp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verordnungen gemäss vorhergehenden Abschnitt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3.05.01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blau:LCP  (136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8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bF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ur in gut gelüfteten Bereichen verwenden (S51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dicht geschlossen an einem gut gelüfteten Ort aufbewahren (S7/9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3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4 von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S Mincho;ＭＳ 明朝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13:00Z</dcterms:created>
  <dc:creator>Adrian Law</dc:creator>
  <dc:description/>
  <dc:language>en-US</dc:language>
  <cp:lastModifiedBy>Adrian Law</cp:lastModifiedBy>
  <dcterms:modified xsi:type="dcterms:W3CDTF">2001-06-22T14:22:00Z</dcterms:modified>
  <cp:revision>7</cp:revision>
  <dc:subject/>
  <dc:title>SDS</dc:title>
</cp:coreProperties>
</file>