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37"/>
        <w:gridCol w:w="1612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:CJ Postcode fluor.orange  (106/1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2.GB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DENTIFICATION OF THE SUBSTANCE / PREPARATION AND OF THE COMPANY / UNDERTAKI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ue Strasse 1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-52382 Niederzier 2  Germany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bestrasse 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-8132 Egg/ZH  Switzerlan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hone: +41 (0) 1 986 111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ergency Telephone:  +41 (0) 1 986 1111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DFDFDF" w:val="clear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AFETY DATA SHEET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99"/>
      </w:tblGrid>
      <w:tr>
        <w:trPr/>
        <w:tc>
          <w:tcPr>
            <w:tcW w:w="76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ODUCT NAME:  </w:t>
            </w:r>
            <w:r>
              <w:rPr>
                <w:rFonts w:eastAsia="MS Mincho;ＭＳ 明朝" w:cs="Arial"/>
                <w:sz w:val="20"/>
              </w:rPr>
              <w:t>Inkjet ink:CJ Postcode fluor.orange  (106/1)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DS ref: 23.032.GBR</w:t>
            </w:r>
          </w:p>
        </w:tc>
      </w:tr>
      <w:tr>
        <w:trPr/>
        <w:tc>
          <w:tcPr>
            <w:tcW w:w="76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3"/>
        <w:gridCol w:w="1233"/>
        <w:gridCol w:w="1233"/>
        <w:gridCol w:w="1121"/>
        <w:gridCol w:w="1348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COMPOSITION / INFORMATION ON INGREDI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gredients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S No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C No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ight %</w:t>
            </w:r>
          </w:p>
        </w:tc>
        <w:tc>
          <w:tcPr>
            <w:tcW w:w="11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s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sodium hydroxide  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1310-73-2  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15-185-5  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&lt; 1  </w:t>
            </w:r>
          </w:p>
        </w:tc>
        <w:tc>
          <w:tcPr>
            <w:tcW w:w="1121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C  </w:t>
            </w:r>
          </w:p>
        </w:tc>
        <w:tc>
          <w:tcPr>
            <w:tcW w:w="1348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35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2-butoxyethanol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111-76-2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03-905-0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&lt; 5  </w:t>
            </w:r>
          </w:p>
        </w:tc>
        <w:tc>
          <w:tcPr>
            <w:tcW w:w="11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Xn  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20/21/22,37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1-methoxy-2-propanol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107-98-2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03-539-1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10-15  </w:t>
            </w:r>
          </w:p>
        </w:tc>
        <w:tc>
          <w:tcPr>
            <w:tcW w:w="11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1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ZARDS IDENTIFIC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Irritating to eyes and skin (R36/38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FIRST-AID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CT WITH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bottom w:val="dotted" w:sz="4" w:space="0" w:color="000000"/>
            </w:tcBorders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sh affected area with plenty of soap and wat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CT WITH EY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In case of contact with eyes, rinse immediately with plenty of water and seek medical advice (S2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ES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Give water or milk to drink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k immediate medical atten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HA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move patient to fresh air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eep warm and at res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hen in doubt or symptoms persist, seek medical atten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FIRE-FIGHTING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 flammable. In case of fire use extinguishing media appropriate to surrounding conditions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May give off noxious and toxic fumes in a fir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B dated 08.06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1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4556"/>
        <w:gridCol w:w="1612"/>
      </w:tblGrid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:CJ Postcode fluor.orange  (106/1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2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CCIDENTAL RELEASE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ear protective clothing as per section 8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o not allow to enter public sewers and watercourses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bsorb spillage in suitable inert material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move contaminated material to safe location for subsequent disposal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 Section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NDLING AND 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NDLI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void contact with skin &amp; eyes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e usual precautions for handling chemicals should be observ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2</w:t>
            </w:r>
          </w:p>
        </w:tc>
        <w:tc>
          <w:tcPr>
            <w:tcW w:w="908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in a cool, dry, well ventilated place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eep container tightly closed (S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XPOSURE CONTROLS / PERSONAL PROT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ear plastic gloves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Use good personal hygiene practi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2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POSURE LIMITS</w:t>
            </w:r>
          </w:p>
        </w:tc>
        <w:tc>
          <w:tcPr>
            <w:tcW w:w="616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tituent Exposure Limit: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odium hydroxide</w:t>
            </w:r>
          </w:p>
        </w:tc>
        <w:tc>
          <w:tcPr>
            <w:tcW w:w="6168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LTEL --- ppm  ---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OES / STEL --- ppm  2 mg/m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2-butoxyethanol</w:t>
            </w:r>
          </w:p>
        </w:tc>
        <w:tc>
          <w:tcPr>
            <w:tcW w:w="6168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LTEL 25 ppm  123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STEL --- ppm  ---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Germany) MAK 20 ppm  98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France) VME 25 ppm  120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Can be absorbed through the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1-methoxy-2-propanol</w:t>
            </w:r>
          </w:p>
        </w:tc>
        <w:tc>
          <w:tcPr>
            <w:tcW w:w="6168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LTEL 100 ppm  375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STEL 300 ppm  1120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Germany) MAK 100 ppm  370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Can be absorbed through the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PHYSICAL AND CHEMICAL PROPERTI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iquid, orange, miscible with water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erceptible odour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oiling point ND deg C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ash point NA deg C (CC)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H 8.1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sity 1.057 g/cm3 at 25 deg C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Vapour pressure ca 23 mba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TABILITY AND REACTIVIT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strong oxidizing substances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ecomposition products may include nitrogen and carbon oxid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B dated 08.06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2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49"/>
        <w:gridCol w:w="1349"/>
        <w:gridCol w:w="1350"/>
        <w:gridCol w:w="3422"/>
        <w:gridCol w:w="1612"/>
      </w:tblGrid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:CJ Postcode fluor.orange  (106/1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2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apours or aerosols may cause irritation of eyes, nose and respiratory tract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Can be absorbed through skin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rritating to eyes and skin (R36/38)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May cause gastrointestinal disturban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ter Hazard Class 1 (Company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DISPOSAL CONSIDER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sposal should be in accordance with local, state or national legislation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his material and its container must be disposed of as hazardous waste (S60)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sposal can be a hazardous operation, seek specialist advi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RANSPORT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1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UL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er Shipping Name:  N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2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Not classified as hazardous for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REGULATORY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his product is covered by Dangerous Preparations Directive (88/379/EEC) as amended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CHIP Regulations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Gefahrliche Stoffe Verordnung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is Safety Data Sheet is provided in compliance with the Safety Data Sheets Directive (91/155/EC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(S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1180</wp:posOffset>
                      </wp:positionH>
                      <wp:positionV relativeFrom="paragraph">
                        <wp:posOffset>46990</wp:posOffset>
                      </wp:positionV>
                      <wp:extent cx="635000" cy="5480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120" cy="45656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120" cy="456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43.15pt;mso-wrap-distance-left:9.05pt;mso-wrap-distance-right:9.05pt;mso-wrap-distance-top:0pt;mso-wrap-distance-bottom:0pt;margin-top:3.7pt;mso-position-vertical-relative:text;margin-left:43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120" cy="45656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0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519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72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1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SK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Irritating to eyes and skin (R36/38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2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FETY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void contact with skin and eyes (S24/25)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 case of contact with eyes, rinse immediately with plenty of water and seek medical advice (S26)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container tightly closed (S7)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is material and its container must be disposed of as hazardous waste (S60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B dated 08.06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3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12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:CJ Postcode fluor.orange  (106/1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2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precise composition of this product is proprietary information.  More details will be supplied in confidence to qualified medical personnel if specific treatment is necessar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is product conforms to all known Euro chemicals safety legisl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ter Hazard Class: 1 = slight,  2 = medium,  3 = severe hazar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 = not applicable; NC = not classified; ND = no data; TWA = time-weighted averag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TEL = 8hr TWA; STEL = 15min TWA; ppm = parts per mill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 = changes to section since last revision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/>
                <w:sz w:val="20"/>
              </w:rPr>
              <w:t>The above information relates only to the safety of the product designated, based on our current state of knowledge. No responsibility is accepted for any errors or omissions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B dated 08.06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ge 4 of 4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MS Mincho;ＭＳ 明朝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MS Mincho;ＭＳ 明朝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MS Mincho;ＭＳ 明朝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MS Mincho;ＭＳ 明朝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MS Mincho;ＭＳ 明朝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MS Mincho;ＭＳ 明朝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MS Mincho;ＭＳ 明朝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MS Mincho;ＭＳ 明朝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MS Mincho;ＭＳ 明朝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MS Mincho;ＭＳ 明朝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MS Mincho;ＭＳ 明朝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0:34:00Z</dcterms:created>
  <dc:creator>Adrian Law</dc:creator>
  <dc:description/>
  <dc:language>en-US</dc:language>
  <cp:lastModifiedBy>Adrian Law</cp:lastModifiedBy>
  <dcterms:modified xsi:type="dcterms:W3CDTF">2001-06-08T11:04:00Z</dcterms:modified>
  <cp:revision>4</cp:revision>
  <dc:subject/>
  <dc:title>SDS</dc:title>
</cp:coreProperties>
</file>