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 waschbar:Cont Jet  (072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1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, waschbar:Cont Jet  (072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21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1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34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45-50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36,66,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Ethanol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5-30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derholter Kontakt kann zu spröder oder rissiger Haut führen (R66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he Teil 11 - Toxikologische Informatio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22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 waschbar:Cont Jet  (072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ührung mit Augen vermeid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geeignetem Lager für leichtentzündliche Materialien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nststoff Handschuhe tragen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1000 ppm  19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500 ppm  96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Frankreich)   VME 1000 ppm  19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schwarz, beweglich, in Wasser dispergierba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angenehmer Geruch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tere Explosionsgrenze bei 1.8 % (in Luft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11.5 % (in Luft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ND ° C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ca -4 ° C (CC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5.3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0.873 g/cm3 bei 25 ° C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ampfdruck ca 69.7 mba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löslichkeit &gt; 600 g/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22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77"/>
        <w:gridCol w:w="2713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 waschbar:Cont Jet  (072/0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längerter Kontakt mit der Haut erzeugt Hautentfettung, die zu Reizung und in einzelnen Fällen zu Dermatitis führen kan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0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22.06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 waschbar:Cont Jet  (072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derholter Kontakt kann zu spröder oder rissiger Haut führen (R66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22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7:52:00Z</dcterms:created>
  <dc:creator>Adrian Law</dc:creator>
  <dc:description/>
  <dc:language>en-US</dc:language>
  <cp:lastModifiedBy>Adrian Law</cp:lastModifiedBy>
  <dcterms:modified xsi:type="dcterms:W3CDTF">2001-06-22T19:40:00Z</dcterms:modified>
  <cp:revision>3</cp:revision>
  <dc:subject/>
  <dc:title>SDS</dc:title>
</cp:coreProperties>
</file>