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960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jet Tinte:HP Deskjet (Nahrungsmitteln)  (r167)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28.GE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OFF-/ ZUBEREITUNGS- UND FIRMENBEZEICHNUNG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IBUTOR: Pelikan Hardcopy Gmb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ue Strasse 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52382 Düren Germa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9 (0) 2428 830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werbestrasse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-8132 Egg/ZH  Switzerla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1 (0) 1 986 11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ruftelefon: +41 (0) 1 986 1111</w:t>
            </w:r>
          </w:p>
        </w:tc>
        <w:tc>
          <w:tcPr>
            <w:tcW w:w="35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8045" cy="561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804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DFDFDF" w:val="clear"/>
        <w:jc w:val="center"/>
        <w:rPr>
          <w:b/>
          <w:b/>
          <w:sz w:val="20"/>
        </w:rPr>
      </w:pPr>
      <w:r>
        <w:rPr>
          <w:b/>
          <w:sz w:val="20"/>
        </w:rPr>
        <w:t>SICHERHEITSDATENBLAT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57"/>
      </w:tblGrid>
      <w:tr>
        <w:trPr/>
        <w:tc>
          <w:tcPr>
            <w:tcW w:w="77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KTNAME: Inkjet Tinte:HP Deskjet (Nahrungsmitteln)  (r167)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DS ref: 22.28.GER</w:t>
            </w:r>
          </w:p>
        </w:tc>
      </w:tr>
      <w:tr>
        <w:trPr/>
        <w:tc>
          <w:tcPr>
            <w:tcW w:w="77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2"/>
        <w:gridCol w:w="1233"/>
        <w:gridCol w:w="1233"/>
        <w:gridCol w:w="1233"/>
        <w:gridCol w:w="1233"/>
        <w:gridCol w:w="4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USAMMENSETZUNG / ANGABEN ZU DEN BESTANDTEIL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1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tandteil</w:t>
            </w:r>
          </w:p>
        </w:tc>
        <w:tc>
          <w:tcPr>
            <w:tcW w:w="123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 Nr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 Nr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wicht %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mbole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ÖGLICHE GEFA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Unter normalen Anwendungsbedingungen keine Gefahr zu erwar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RSTE-HILFE-MASSNAHM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AKT MIT DER HAU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Betroffenen Bereich mit viel Seife und Wasser wasc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AKT MIT DEN AU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Falls die Substanz in die Augen gelangt ist, mit reichlich Wasser auswasc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SCHLUCK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ser oder Milch zu trinken geb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Unverzüglich ärztlich behandeln las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ATM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 Patienten an die frische Luft bring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Warm und ruhig hal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ITERE INFORMATION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Im Zweifelsfall oder wenn sich die Symptome nicht bessern, Arzt aufsuc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ASSNAHMEN ZUR BRANDBEKÄMPF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 entzündlich. Bei Brand für die Umgebung geeignete Feuerlöschmethoden benutz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Giftige und reizende Dämpfe kann entste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ASSNAHMEN BEI UNBEABSICHTIGTER FREISETZ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 Zündquellen ausschalten</w:t>
            </w:r>
          </w:p>
          <w:p>
            <w:pPr>
              <w:pStyle w:val="Nur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chüttete Substanz mit inertem Material aufnehmen</w:t>
            </w:r>
          </w:p>
          <w:p>
            <w:pPr>
              <w:pStyle w:val="Nur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 Bereich lüften und die Verschüttflächen waschen, nachdem alles Material aufgenommen is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Siehe Abschnitt 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arbeitung A datiert 07.02.00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eite 1 von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jet Tinte:HP Deskjet (Nahrungsmitteln)  (r167)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28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ANDHABUNG UND 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HAB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Die allgemeinen Vorsichtsmassnahmen beim Umgang mit Chemikalien sind zu beach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An einem kühlen, trockenen und gut gelüfteten Ort aufbewa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XPOSITIONSBEGRENZUNG UND 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Gute Hygiene- und Körperpflegepraktiken befol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OSITIONSBEGRENZUN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ufl.Ex.sicherh./Langfrist.Expos.grenzen NA ppm  NA mg/m3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Berufl.Ex.sicherh./Kurzfrist.Expos.grenzen NA ppm  NA mg/m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HYSIKALISCH-CHEMISCHE EIGENSCHA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üssigkeit, schwarz, wässrige Lösung</w:t>
            </w:r>
          </w:p>
          <w:p>
            <w:pPr>
              <w:pStyle w:val="Nur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hrnehmbarer Geruch</w:t>
            </w:r>
          </w:p>
          <w:p>
            <w:pPr>
              <w:pStyle w:val="Nur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brennbar</w:t>
            </w:r>
          </w:p>
          <w:p>
            <w:pPr>
              <w:pStyle w:val="Nur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depunkt ca 100 ° C</w:t>
            </w:r>
          </w:p>
          <w:p>
            <w:pPr>
              <w:pStyle w:val="Nur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mmpunkt NA ° C (CC)</w:t>
            </w:r>
          </w:p>
          <w:p>
            <w:pPr>
              <w:pStyle w:val="Nur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 8.3</w:t>
            </w:r>
          </w:p>
          <w:p>
            <w:pPr>
              <w:pStyle w:val="Nur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hte 1.007 g/cm3 bei 25 ° C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Dampfdruck 23 mba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TABILITÄT UND REAKTIVITÄ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n Hitze fernbleiben</w:t>
            </w:r>
          </w:p>
          <w:p>
            <w:pPr>
              <w:pStyle w:val="NurTex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n stark oxidierende Substanzen fernbleibe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Zersetzungsprodukte können Stickstoff und Kohlenoxyde einschlies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NGABEN ZUR TOXI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ämpfe oder Aerosols können Augen, Nase und die Luftwege reiz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Kann zu Magendarmstörungen fü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NGABEN ZUR Ö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llt für die Umwelt keine Gefahr da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Wasser-Gefährdungsklasse NC (Selbsteinstufun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INWEISE ZUR ENTSORG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</w:rPr>
              <w:t>Entsorgung muss in Übereinstimmung mit der örtlichen, regionalen oder nationalen Gesetzgebung erfol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PORTBESTIMMUN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Richtiger Verladungsname:  NA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GABEN ZUM 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Für den Transport als nicht gefährlich klassifizie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arbeitung A datiert 07.02.00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eite 2 von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230"/>
        <w:gridCol w:w="3220"/>
        <w:gridCol w:w="1632"/>
      </w:tblGrid>
      <w:tr>
        <w:trPr/>
        <w:tc>
          <w:tcPr>
            <w:tcW w:w="8188" w:type="dxa"/>
            <w:gridSpan w:val="3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jet Tinte:HP Deskjet (Nahrungsmitteln)  (r167)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28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ORSCHRI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ur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 gefährlich gemäss gegenwärtiger Richtlinie zu gefährlichen Präparaten (88/379/EEC)</w:t>
            </w:r>
          </w:p>
          <w:p>
            <w:pPr>
              <w:pStyle w:val="Nur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 gefährlich gemäss gegenwärtiger CHIP-Verordnungen</w:t>
            </w:r>
          </w:p>
          <w:p>
            <w:pPr>
              <w:pStyle w:val="Nur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 gefährlich gemäss gegenwärtiger Verordnung über gefährliche Stoffe</w:t>
            </w:r>
          </w:p>
          <w:p>
            <w:pPr>
              <w:pStyle w:val="Nur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 den Umgang als nicht gefährlich klassifiziert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Die zu diesem Produkt im Sicherheitsdatenblatt gelieferten Informationen wurden aufgrund des Wissens über die einzelnen Bestandteile erstell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1</w:t>
            </w:r>
          </w:p>
        </w:tc>
        <w:tc>
          <w:tcPr>
            <w:tcW w:w="9082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Nicht zugewie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2</w:t>
            </w:r>
          </w:p>
        </w:tc>
        <w:tc>
          <w:tcPr>
            <w:tcW w:w="9082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Nicht zugewie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ONSTIGE ANGAB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</w:rPr>
              <w:t>Die Genaue Zusammensetzung dieses Produktes ist streng vertraulich.  Weitergehende Informationen werden nur in speziellen Fällen an Personen aus dem medizinischen Bereich abgegeben, wenn eine spezielle Behandlung vorliegt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Dieses Produkt entspricht allen europäischen Sicherheitsbestimmungen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Wasser Riskioklasse (WGK):  0 = keine, 1 = schwach-, 2 = mittel-, 3 = stark-wassergefährdend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NA = nicht relevant  ND = keine Angaben  TWA = im zeitlichen Durschnitt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LTEL = 8 Std TWA; STEL = 15min TWA; ppm = Teilchen per Million (m3)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### = Änderungen gegenüber der letzten Revision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Die vorgenannte Information bezieht sich nur auf die Gefahrlosigkeit (Sicherheit) des genannten Produktes, basierend auf unserem aktuellen Wissensstand.  Ein Ableiten von Rechtsansprüchen aus Fehlangaben oder Unterlassung ist ausgeschlossen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arbeitung A datiert 07.02.00</w:t>
            </w:r>
          </w:p>
        </w:tc>
        <w:tc>
          <w:tcPr>
            <w:tcW w:w="4852" w:type="dxa"/>
            <w:gridSpan w:val="2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eite 3 von 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5:13:00Z</dcterms:created>
  <dc:creator>Adrian Law</dc:creator>
  <dc:description/>
  <dc:language>en-US</dc:language>
  <cp:lastModifiedBy>Peter Keller</cp:lastModifiedBy>
  <dcterms:modified xsi:type="dcterms:W3CDTF">2000-02-07T15:13:00Z</dcterms:modified>
  <cp:revision>2</cp:revision>
  <dc:subject/>
  <dc:title>Xxxx</dc:title>
</cp:coreProperties>
</file>