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1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941"/>
      </w:tblGrid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2801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59535" cy="643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  <w:b/>
                <w:sz w:val="28"/>
              </w:rPr>
              <w:t>Pelikan Hardcopy Production AG</w:t>
            </w:r>
            <w:r>
              <w:rPr>
                <w:rFonts w:cs="Arial" w:ascii="Arial" w:hAnsi="Arial"/>
                <w:b/>
                <w:sz w:val="24"/>
              </w:rPr>
              <w:br/>
              <w:t>Leestrasse 1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H-8132 Egg/ZH, Switzerland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</w:rPr>
              <w:t>Fax:                                  ++ 41 (0) 44 986 14 54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Emergency Telephone:   ++ 41 (0) 44 986 11 11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w:bookmarkStart w:id="0" w:name="Produkt"/>
            <w:bookmarkStart w:id="1" w:name="Toner"/>
            <w:bookmarkStart w:id="2" w:name="Produkt"/>
            <w:bookmarkStart w:id="3" w:name="Toner"/>
            <w:bookmarkEnd w:id="2"/>
            <w:bookmarkEnd w:id="3"/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</w:t>
              <w:tab/>
              <w:t xml:space="preserve">PRODUCT NAME  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sz w:val="24"/>
              </w:rPr>
              <w:t xml:space="preserve">Pelikan Toner for use in </w:t>
            </w:r>
            <w:r>
              <w:rPr>
                <w:rFonts w:cs="Arial" w:ascii="Arial" w:hAnsi="Arial"/>
                <w:sz w:val="32"/>
                <w:szCs w:val="32"/>
              </w:rPr>
              <w:t xml:space="preserve">: 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   HP Laserjet 2500   black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                                                                                           </w:t>
            </w:r>
            <w:r>
              <w:rPr>
                <w:rFonts w:cs="Arial" w:ascii="Arial" w:hAnsi="Arial"/>
                <w:lang w:val="it-IT"/>
              </w:rPr>
              <w:tab/>
              <w:t>PRODUCT CODE :     PP 27-648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 xml:space="preserve">2 </w:t>
              <w:tab/>
              <w:t>COMPOSI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  <w:lang w:val="fr-FR"/>
              </w:rPr>
              <w:t>Ingredients</w:t>
              <w:tab/>
              <w:t>Cas No.</w:t>
              <w:tab/>
            </w:r>
            <w:r>
              <w:rPr>
                <w:rFonts w:cs="Arial" w:ascii="Arial" w:hAnsi="Arial"/>
                <w:sz w:val="22"/>
              </w:rPr>
              <w:t>EC No.</w:t>
              <w:tab/>
              <w:t>Weight %</w:t>
              <w:tab/>
              <w:t>Symbols</w:t>
              <w:tab/>
              <w:t>R Phrase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</w:rPr>
              <w:t>Polyester                    25038-59-9                              83-88</w:t>
              <w:tab/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Polypropylene               9003-07-0                                2-3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rbon Black                1333-86-4                                4-8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ditive                       31714-55-3                                2-4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This toner contains at the present knowledge no materials classified as hazardous under EC criteria </w:t>
            </w:r>
            <w:r>
              <w:rPr>
                <w:rFonts w:cs="Arial" w:ascii="Arial" w:hAnsi="Arial"/>
                <w:sz w:val="16"/>
              </w:rPr>
              <w:t>(ref. Direct 88/379/EEC).</w:t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  <w:tab/>
              <w:t>HAZARD IDENTIFICA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hazard expected under normal conditions of use</w:t>
            </w:r>
          </w:p>
        </w:tc>
      </w:tr>
      <w:tr>
        <w:trPr/>
        <w:tc>
          <w:tcPr>
            <w:tcW w:w="9941" w:type="dxa"/>
            <w:tcBorders>
              <w:top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524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  <w:tab/>
              <w:t>FIRST AID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CONTACT WITH S SKI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h affected area with plenty of soap and water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CONTACT WITH EYE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f substance has got into eyes, immediately wash out with plenty of wate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ke sure to remove any contact lenses from the eyes before rinsing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NGES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ve water or milk to drink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HALA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move patent to fresh ai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warm and at rest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OTHER INFORMA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en in doubt or symptoms persist, seek medical attention</w:t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524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  <w:tab/>
              <w:t>FIRE-FIGHTING MEASURES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case of fire use water or foam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case of fire use carbon dioxide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case of fire and/or explosion do not breathe fumes (S41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xic and irritant fumes may be formed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6</w:t>
              <w:tab/>
              <w:t>ACCIDENTAL RELEASE MEASURE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void raising dus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weep or shovel-up spillage and remove to a safe plac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e vacuum cleaner to collect spilled material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e Section 13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1</w:t>
              <w:tab/>
              <w:t>HANDLI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usual precautions for handling chemicals should be observed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away from heat and sources of igni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en using do not smoke (S21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 not breathe dust (S2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See Section 7.2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2</w:t>
              <w:tab/>
              <w:t>STORAGE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only in the original container at a temperature not exceeding 40 deg 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out of reach of children (S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Keep away from food, drink and animal feeding stuffs (S13)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8.1</w:t>
              <w:tab/>
              <w:t>PERSONAL PROTEC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ar plastic gloves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8.2</w:t>
              <w:tab/>
              <w:t>EXPOSURE LIMIT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Nuisance Dust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 xml:space="preserve">The UK HSE (EH40) recommends the following limits for dusts: </w:t>
              <w:br/>
              <w:t>10 mg/m3 (8 hr TWA) total inhalable dust:  5 mg/m3 (8 hr TWA) total respirable dust</w:t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9</w:t>
              <w:tab/>
              <w:t>PHYSICAL AND CHEMICAL PROPERTIE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id, black, powder, insoluble in wate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ceptible odou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y form explosive mixtures with ai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wer explosive limit ca. 15 % (in air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bustible solid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lting point 120 deg C</w:t>
            </w:r>
          </w:p>
          <w:p>
            <w:pPr>
              <w:pStyle w:val="TabellenTex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uto-ignition point &gt; 360 deg 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 NA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nsity 1000-1700 kg/m3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Vapour pressure NA mbar</w:t>
            </w:r>
          </w:p>
        </w:tc>
      </w:tr>
      <w:tr>
        <w:trPr/>
        <w:tc>
          <w:tcPr>
            <w:tcW w:w="994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0</w:t>
              <w:tab/>
              <w:t>STABILITY AND REACTIVITY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hazardous reactions known if used for its intended purpos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ble at least up to ca 200 deg 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composition products may include nitrogen and carbon oxides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4"/>
              </w:rPr>
              <w:t>11</w:t>
              <w:tab/>
              <w:t>TOXICOLIGICAL INFORMATION</w:t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st may irritate respiratory system. This chemical may cause skin/eye irritation.</w:t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2</w:t>
              <w:tab/>
              <w:t>ECOLOGICAL INFORMA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s no hazard to the environment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Water Hazard Class 0 (Company)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3</w:t>
              <w:tab/>
              <w:t>DISPOSAL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ry on an authorised landfill sit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cineration by an approved method could be  considered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Disposal should be in accordance with local, state or national legislation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4.1</w:t>
              <w:tab/>
              <w:t>TRANSPORT REGULATIOIN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U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UN No.</w:t>
              <w:tab/>
              <w:t>: NA</w:t>
              <w:tab/>
              <w:t>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 xml:space="preserve">Packing Group 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>Road/Rail (ADR/RID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</w:rPr>
              <w:tab/>
              <w:tab/>
            </w:r>
            <w:r>
              <w:rPr>
                <w:rFonts w:cs="Arial" w:ascii="Arial" w:hAnsi="Arial"/>
                <w:sz w:val="22"/>
                <w:lang w:val="it-IT"/>
              </w:rPr>
              <w:t>ADR UN No.</w:t>
              <w:tab/>
              <w:t>: NA</w:t>
              <w:tab/>
              <w:t>ADR 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ab/>
              <w:tab/>
              <w:t>ADR Item No.</w:t>
              <w:tab/>
              <w:t>: NA</w:t>
              <w:tab/>
              <w:t>ADR / RID No.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ab/>
              <w:tab/>
              <w:t>Tremkarte</w:t>
              <w:tab/>
              <w:t>: NA</w:t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  <w:lang w:val="it-IT"/>
              </w:rPr>
              <w:tab/>
            </w:r>
            <w:r>
              <w:rPr>
                <w:rFonts w:cs="Arial" w:ascii="Arial" w:hAnsi="Arial"/>
                <w:sz w:val="22"/>
              </w:rPr>
              <w:t>See (IMDG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UN No.</w:t>
              <w:tab/>
              <w:t>: NA</w:t>
              <w:tab/>
              <w:t>IMDG 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z w:val="22"/>
              </w:rPr>
              <w:tab/>
              <w:tab/>
            </w:r>
            <w:r>
              <w:rPr>
                <w:rFonts w:cs="Arial" w:ascii="Arial" w:hAnsi="Arial"/>
                <w:sz w:val="22"/>
                <w:lang w:val="it-IT"/>
              </w:rPr>
              <w:t>IMDG Page No.</w:t>
              <w:tab/>
              <w:t>: NA</w:t>
              <w:tab/>
              <w:t>IMDG Pack. Group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ab/>
              <w:tab/>
              <w:t>IMDG EmS</w:t>
              <w:tab/>
              <w:t>: NA</w:t>
              <w:tab/>
              <w:t>IMDG MFAG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  <w:lang w:val="it-IT"/>
              </w:rPr>
              <w:tab/>
            </w:r>
            <w:r>
              <w:rPr>
                <w:rFonts w:cs="Arial" w:ascii="Arial" w:hAnsi="Arial"/>
                <w:sz w:val="22"/>
              </w:rPr>
              <w:t>Air (ICAO / IATA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UN No.</w:t>
              <w:tab/>
              <w:t>: NA</w:t>
              <w:tab/>
              <w:t>ICAO 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Packing Group</w:t>
              <w:tab/>
              <w:t>: NA</w:t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4.2</w:t>
              <w:tab/>
              <w:t>TRANSPORT INFORMA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classified as hazardous for transport</w:t>
            </w:r>
          </w:p>
        </w:tc>
      </w:tr>
      <w:tr>
        <w:trPr/>
        <w:tc>
          <w:tcPr>
            <w:tcW w:w="994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5</w:t>
              <w:tab/>
              <w:t>REGULATORY INFORMA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hazardous according to current The Dangerous Preparations Directive (88/379/EEC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hazardous according to current CHIP Regulation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hazardous according to current Gefährliche Stoffe Verordnung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classified as hazardous for user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information provided about the product on this Safety Data Sheet has been compiled from knowledge of the individual constituent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Risk Phrases : NA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Safety Phrases : NA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snapToGrid w:val="false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  <w:tab/>
              <w:t>OTHER INFORMATION</w:t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jc w:val="left"/>
              <w:rPr/>
            </w:pPr>
            <w:r>
              <w:rPr>
                <w:rFonts w:cs="Arial" w:ascii="Arial" w:hAnsi="Arial"/>
                <w:sz w:val="22"/>
              </w:rPr>
              <w:t>The precise composition of this product is proprietary information.</w:t>
              <w:br/>
              <w:t>More details will be supplied in confidence to qualified medical personnel if specific treatment is necessary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s product conforms to all known Euro chemicals safety legislation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ter Hazard Class: 0 = none, 1 = slight, 2 = medium, 3 = severe hazard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= not applicable / not relevant , ND = no data,  TWA = time-weighted avrge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TEL = 8 hr  TWA   STEL = 15 min  TWA     ppm = parts per million (m3)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above information relates only to the safety of the product designated, based on our current state of knowledge. No responsibility is accepted for any errors or omission.</w:t>
            </w:r>
          </w:p>
        </w:tc>
      </w:tr>
    </w:tbl>
    <w:p>
      <w:pPr>
        <w:pStyle w:val="Vorgabetex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929" w:right="929" w:gutter="0" w:header="453" w:top="1054" w:footer="623" w:bottom="11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roman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tabs>
        <w:tab w:val="clear" w:pos="709"/>
        <w:tab w:val="center" w:pos="4680" w:leader="none"/>
        <w:tab w:val="right" w:pos="9360" w:leader="none"/>
      </w:tabs>
      <w:jc w:val="lef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Vorgabetext"/>
      <w:jc w:val="left"/>
      <w:rPr/>
    </w:pPr>
    <w:r>
      <w:rPr>
        <w:rFonts w:cs="Arial" w:ascii="Arial" w:hAnsi="Arial"/>
        <w:sz w:val="16"/>
        <w:szCs w:val="16"/>
        <w:lang w:val="de-DE"/>
      </w:rPr>
      <w:t xml:space="preserve">Revision B Datiert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d\ MMMM\ 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1 July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de-DE"/>
      </w:rPr>
      <w:t xml:space="preserve">/I:/Sicherheitsdatenbl./E/Toner/27648_GBR                                                    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de-DE"/>
      </w:rPr>
      <w:t xml:space="preserve">    of  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MATERIAL SAFETY DATA SHEET</w:t>
    </w:r>
  </w:p>
  <w:p>
    <w:pPr>
      <w:pStyle w:val="Vorgabetext"/>
      <w:jc w:val="center"/>
      <w:rPr/>
    </w:pPr>
    <w:r>
      <w:rPr>
        <w:rFonts w:cs="Arial" w:ascii="Arial" w:hAnsi="Arial"/>
        <w:b/>
        <w:sz w:val="20"/>
        <w:lang w:val="it-IT"/>
      </w:rPr>
      <w:t>for Pelikan Toner: HP Laserjet 2500 blac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{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v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144" w:after="72"/>
      <w:jc w:val="center"/>
    </w:pPr>
    <w:rPr>
      <w:rFonts w:ascii="BOOKMAN;Bookman Old Style" w:hAnsi="BOOKMAN;Bookman Old Style" w:cs="BOOKMAN;Bookman Old Style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rListe">
    <w:name w:val="Nr. Liste"/>
    <w:basedOn w:val="Normal"/>
    <w:qFormat/>
    <w:pPr>
      <w:numPr>
        <w:ilvl w:val="0"/>
        <w:numId w:val="1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dem1">
    <w:name w:val="Idem 1"/>
    <w:basedOn w:val="Normal"/>
    <w:qFormat/>
    <w:pPr>
      <w:spacing w:lineRule="auto" w:line="240" w:before="0" w:after="0"/>
    </w:pPr>
    <w:rPr>
      <w:rFonts w:ascii="BOOKMAN;Bookman Old Style" w:hAnsi="BOOKMAN;Bookman Old Style" w:cs="BOOKMAN;Bookman Old Style"/>
      <w:sz w:val="24"/>
    </w:rPr>
  </w:style>
  <w:style w:type="paragraph" w:styleId="TextAbstand">
    <w:name w:val="Text Abstand"/>
    <w:basedOn w:val="Normal"/>
    <w:qFormat/>
    <w:pPr>
      <w:spacing w:lineRule="auto" w:line="240" w:before="0" w:after="277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1">
    <w:name w:val="Markierung 1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ndent3">
    <w:name w:val="Indent 3"/>
    <w:basedOn w:val="Normal"/>
    <w:qFormat/>
    <w:pPr>
      <w:spacing w:lineRule="auto" w:line="240" w:before="0" w:after="0"/>
      <w:ind w:left="963" w:hanging="963"/>
      <w:jc w:val="both"/>
    </w:pPr>
    <w:rPr>
      <w:rFonts w:ascii="BOOKMAN;Bookman Old Style" w:hAnsi="BOOKMAN;Bookman Old Style" w:cs="BOOKMAN;Bookman Old Style"/>
      <w:sz w:val="24"/>
    </w:rPr>
  </w:style>
  <w:style w:type="paragraph" w:styleId="Indent1">
    <w:name w:val="Indent 1"/>
    <w:basedOn w:val="Normal"/>
    <w:qFormat/>
    <w:pPr>
      <w:spacing w:lineRule="auto" w:line="240" w:before="0" w:after="0"/>
      <w:ind w:left="680" w:hanging="680"/>
      <w:jc w:val="both"/>
    </w:pPr>
    <w:rPr>
      <w:rFonts w:ascii="BOOKMAN;Bookman Old Style" w:hAnsi="BOOKMAN;Bookman Old Style" w:cs="BOOKMAN;Bookman Old Style"/>
      <w:sz w:val="24"/>
    </w:rPr>
  </w:style>
  <w:style w:type="paragraph" w:styleId="Indent2">
    <w:name w:val="Indent 2"/>
    <w:basedOn w:val="Normal"/>
    <w:qFormat/>
    <w:pPr>
      <w:spacing w:lineRule="auto" w:line="240" w:before="0" w:after="0"/>
      <w:ind w:left="737" w:hanging="0"/>
      <w:jc w:val="both"/>
    </w:pPr>
    <w:rPr>
      <w:rFonts w:ascii="BOOKMAN;Bookman Old Style" w:hAnsi="BOOKMAN;Bookman Old Style" w:cs="BOOKMAN;Bookman Old Style"/>
      <w:sz w:val="24"/>
    </w:rPr>
  </w:style>
  <w:style w:type="paragraph" w:styleId="Adresse">
    <w:name w:val="Adresse"/>
    <w:basedOn w:val="Normal"/>
    <w:qFormat/>
    <w:pPr>
      <w:spacing w:lineRule="exact" w:line="340" w:before="73" w:after="73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">
    <w:name w:val="Markierung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Palatino;Book Antiqua" w:hAnsi="Palatino;Book Antiqua" w:cs="Palatino;Book Antiqua"/>
      <w:sz w:val="22"/>
    </w:rPr>
  </w:style>
  <w:style w:type="paragraph" w:styleId="TabellenText">
    <w:name w:val="Tabellen Text"/>
    <w:basedOn w:val="Normal"/>
    <w:qFormat/>
    <w:pPr>
      <w:spacing w:lineRule="auto" w:line="240" w:before="0" w:after="0"/>
      <w:jc w:val="both"/>
    </w:pPr>
    <w:rPr>
      <w:rFonts w:ascii="Palatino;Book Antiqua" w:hAnsi="Palatino;Book Antiqua" w:cs="Palatino;Book Antiqua"/>
    </w:rPr>
  </w:style>
  <w:style w:type="paragraph" w:styleId="Vorgabetext">
    <w:name w:val="Vorgabetext"/>
    <w:basedOn w:val="Normal"/>
    <w:qFormat/>
    <w:p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09:15:00Z</dcterms:created>
  <dc:creator>Beat Pister</dc:creator>
  <dc:description/>
  <cp:keywords/>
  <dc:language>en-US</dc:language>
  <cp:lastModifiedBy>hochchr</cp:lastModifiedBy>
  <cp:lastPrinted>2004-11-16T10:33:00Z</cp:lastPrinted>
  <dcterms:modified xsi:type="dcterms:W3CDTF">2004-11-16T09:34:00Z</dcterms:modified>
  <cp:revision>4</cp:revision>
  <dc:subject/>
  <dc:title>Epson EPL 5500/5700/5800/5900/6100, N 2000, Minolta PP 6/8e</dc:title>
</cp:coreProperties>
</file>